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2120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640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670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121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