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3395168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790764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02039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22875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