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4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79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43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98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4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28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742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0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87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01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3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3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16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