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14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03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48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987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79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39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18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499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85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27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53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606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65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377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845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91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4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