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387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390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075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982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472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465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470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315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719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207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467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231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248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753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540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