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751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5185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14598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80984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6427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38456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5439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50173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5155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7334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8935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9246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71450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