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949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66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32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848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348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32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28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04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307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64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35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4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76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6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53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09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398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