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922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2325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95175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69725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9114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57361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03211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4431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6765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1179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74394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0706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3078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82901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21476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