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8223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77336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06671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7118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