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5050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15864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01252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86298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