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18408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28684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81703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