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611214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26494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