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47233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327520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5001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8072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