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92639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06201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00063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387577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