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818967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712746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