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8331516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6190469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9638314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1179963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