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719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085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264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333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