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LE1_POW2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(&amp; 1) &lt;= x ==&gt; (&amp; 1) &lt;= (x pow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