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z          Window/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Run/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display the floating popup menu for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Search/F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File/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Search/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        add a new expression to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Search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Break/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Data/Memor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Run/Execut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move curs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Run/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move cursor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move cursor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move cursor ri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Search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Break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Undo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Run/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BACKSPACE  Undo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/           Search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\          Search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invok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Data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toggle between source level and assembly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Window/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Run/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Window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Run/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Break/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Run/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9        add a new item to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        clos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5         restore the current window to its norm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6         rotat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9         minimiz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0        maximize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         display the floating popup menu for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Undo/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1           Data/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2           Data/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3           Code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4           File/Vi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5           Data/Memor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6           Data/Memory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7           Data/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8           Data/80x87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9           File/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Undo/Unwi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Undo/Rewi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TAB        rotate the current win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