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macs is a programmable editor.  The .EXE file is only 21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ntains a language interpreter and text editor primi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f the programming is done in MINT, which is a string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Freemacs is yet another Emacs clone.  Emacs was fir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T by Richard M. Stal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macs clones for the PC available. 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Freemacs is the only IBM-PC editor that tries to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.  Freemacs's only major failings are that it cannot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K, and it has no und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is software.  I only ask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ack to me for incorporation into the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.  Information on how to get the distribu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HOWTOG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electronic an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nelson@cryn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11 Grant St., 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on the Internet. To subscribe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e form "subscribe freemacs-hel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sun.soe.clarkson.edu.  To get off the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ubscribe freemacs-help" to the same address.  To subm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, send it to freemacs-help@sun.soe.clarks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mailing lists, freemacs-annou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-bugs. Freemacs-announce is for announcements of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and has very low traffic.  Freemacs-bugs is for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have extracted this file already, so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ow to unpack an archive.  You should put all the Freemac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(I will assume \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users (is anyone still using DOS 2.x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a line to your autoexec.bat file that reads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=x:\EMACS".  Replace "x:" with the drive that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+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emacs is executed out of the sub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macs files are stored.  You can do this two ways --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CS in your path, or you can put a small batch file on your pa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atch file, look at the included 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is shipped uncompiled.  The editor source file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.MIN extensions.  Freemacs will compile itsel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fter the compiling is finished, you can delete all 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reemacs, just run it.  It will ask if you wan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You do.  After it finishes, which can take a litt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depending on how fast your processor is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The second time through it compiles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Emacs, you should run emacs, get help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.  The opening screen has instruction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simple changes that you can make without really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MINT.  For example, the mode line uses in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hange the colors, use M-x edit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 simple customizations like key rebind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STOMI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earn how to program in MINT, see the file MINTTUT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