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1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4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, it may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using WDOSX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. This is dangerous if 'myvar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ined as an 8-bit or a 16-bit variable; eax will contain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ur bytes beginning at the address of 'myvar'! Allowed size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byte (8-bit), word (16-bit), dword (32-bit), pword (48-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ord (64-bit), tword (80-bit), dqword (128-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pword 10h: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4] and [00000004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one argument: '[bx]'/'byte [bx]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version, or '[ebx]'/'byte [ebx]' to create 32-bit version of op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milar way advanced settings of string instructions can be d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s byte [es:edi],[fs:esi]', to adjust address registers size a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('movs' needs two arguments). 'xlatb', 'movsb', etc.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6  FPU and MMX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FPU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d</w:t>
        <w:tab/>
        <w:t>tword [si]</w:t>
        <w:tab/>
        <w:t xml:space="preserve">      ; loa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dd</w:t>
        <w:tab/>
        <w:t xml:space="preserve">st0,st3 </w:t>
        <w:tab/>
        <w:t xml:space="preserve">      ; add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mul</w:t>
        <w:tab/>
        <w:t>dword [ebx]</w:t>
        <w:tab/>
        <w:t xml:space="preserve">      ; multiply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p</w:t>
        <w:tab/>
        <w:t>qword [edx]</w:t>
        <w:tab/>
        <w:t xml:space="preserve">      ; store fp and po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MMX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b</w:t>
        <w:tab/>
        <w:t xml:space="preserve">mm0,mm1 </w:t>
        <w:tab/>
        <w:t xml:space="preserve">      ; packed ad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d</w:t>
        <w:tab/>
        <w:t>mm7,qword [esi]       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ps</w:t>
        <w:tab/>
        <w:t>xmm0,xmm1</w:t>
        <w:tab/>
        <w:t xml:space="preserve">      ; packed single fp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eqps xmm7,dqword [esi]     ; packed single fp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ufps</w:t>
        <w:tab/>
        <w:t>xmm4,xmm5,1</w:t>
        <w:tab/>
        <w:t xml:space="preserve">      ; shuffle single f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al: 231o, 0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, &lt;&gt; (not equal) for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eq' or 'in' for all other symbols. Word 'equ' means the same as 'eq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expressions, but is also used to define symbolic constan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'true' and 'false' values in logical expressions,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oading data with 'file' instruction, after file name ca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file preceded by colon, then comma and count of byte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   ; 16-bit wor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'times' directive is to be used to define multi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ny label used must end with a colon. The other way is to use '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PE format you should replace '$' with 'rva $'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rg1 in &lt;ds,es,fs,gs,ss&gt; &amp; arg2 in &lt;cs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special directives available only insid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s. The 'local' directive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 The 'forward', 'revers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mon' directives divide macroinstruction into part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after the previous one processing is finished.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using 'forward' directive will be proces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of multiple arguments, from first to last;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macroinstruction behaviour. Local symbol defin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will be available in all next parts, whe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reverse' directive will cause groups of argu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d from last to first; and the 'common' directiv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, which will be process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example how to define macro for calling proced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stack in using the abov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dcall proc,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reverse push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mon call pro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structions can follow the directive defin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'common' part name of the macro argument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ll the argument values, from first to last,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s. So we can define next macro for indirectl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nvoke proc,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common stdcall [proc],arg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- this is the variant of macro directive used to cre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s. When struc macro is used in program, it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 label. Preprocessor will insert this label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symbol starting with a single do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 pixel 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ix pixel 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defined mypix.x, mypix.y and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xel pixel 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pixel.x, pixel.y, pixel.color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just: 'mypix pixel'), you can wri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.x dw x+0', or use 'if &lt;x&gt; eq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. If the macro has not been defined,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error. When you need do totally undefine some non-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 (this is default code setting for P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follow; use 'console', 'GUI' or 'native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 (subsystem version can follow); 'i386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i486' or 'i586' to specify target machine type; 'DLL'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export, im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ar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commit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re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reserve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com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- begin PE format specific data definition. Argument is a number of 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irectory, or a predefined data type (export, import, resour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definition should be ended with 'end data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Label and consta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ed data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- define constant equal to binary value loaded from file;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name, optionally constant size (when no siz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will be one byte), then 'from &lt;file&gt;' phrase, af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osition in file preceded by a colon can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4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 text at the assembly time; arguments are strings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 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no arguments, directive uses current address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virtual at $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onid Petroff - for really good work with bugs reporting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elpful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without him the flat assembler project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 others who helped me (there were many of them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