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 v7.02a�          Filter out all but the "tail" (last few lines of tex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&amp; Open DOS Utility by M.Aitchison@phys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IL [+|-lines] [file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: filename(s), separated by spaces, (e.g. *.BAK *abc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:attr Attributes required            /C      Characters=n[k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   Follow a growing file          /L      Lines=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[:x]  Pause[:pagesize]               /Q      Quie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     Verbo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    Specify default options, e.g. SET TAIL=/Verbosity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1=Error, CLASS2=Warn, _ANSI=NO, COMPATIBILITY=OpenDOS, LF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just the last few lines of the giv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no files given, the standard input: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, e.g. DIR | FIND "95" | TA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IL /F a file that is being updated by another job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mgr, for example) can be shown as 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n't "case sensitive"... I use capital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highlight keywords.  You may enter the command and/or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pital letters or lower case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ngle-letter options or the full name, and if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(e.g. /A:attr) you may use ":" or "=" to specify the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pace).  For instance /A:RH and /Attribute=Rh and /atr:r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LASS1 and CLASS2 environment variables to overr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when "fatal" and "non-fatal" conditions are encounter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the programm or outputting a warning message to stderr respec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LASS1=W asks the program to continue with a warning messag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uch as a disk reading error) would normally have stopp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program continues without a warning messag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the following will set the ERRORLEVEL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a warning message is written to "stderr" (your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/L option has been used to lis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most ONE warning message will also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- the program stops after writting an error message to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- the program stops without writ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 - the program halts the computer (if possible)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provided you accept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low.  You are also free to distribute this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EITHER distribute the software non-commercially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or including a small charge simply to reco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, unmodified and without omission (that include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!), OR obe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odify the software so long as you distribute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penly with the same conditions as the origin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embedded copyright notic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 of the author(s) may not be used to endors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rived from this software without their specific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and it must be clear to any user or bu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works who the original author(s) are and what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obtain the permission of the author(s)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erived works (including combining it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commercially or depart in any way from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(S)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 AUTHOR(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  IF YOU USE IT IN NUCLEAR FAC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EARTH AVAILABLE IN CASE THIS ONE IS ACCIDEN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itchison, Physics &amp; Astronomy   \_  Phone : +64 3 3642-947 a.h. 3371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nterbury,             &lt;/  Fax   : +64 3 3642-469  or  3642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, New Zealand.           /)   E-mail: phys169@csc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.std&gt;           (/'   Callsign: ZL3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