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4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"Thiscommandfilewillprintaddresslabelsintwoorm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"columnsifyouhavechosenthemultiplecolumnsoptioninth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"OutputFiledialog.Thefileissetforlabels9linesl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"and30characterswide,butyoucanchangethesesetting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ochangewid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.Settherulerinthisfiletothewidthofeach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2.SettheHeaders/FootersRulerintheGEM1stMailOutp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ialogtothetotalwidthofthelabel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ochangeleng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.Setthepaperlengthinthisfiletoamultipleofthe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ofeach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2.Movetherepeatcommandintheformletterfilesothatit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mmediatelyafterthelastusabletex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datafilename?",dat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ledat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formletterfile?",labe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filelabe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