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gecho': Print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echo' writes each given STRING to standard output,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and a newline after the last one.  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cho [OPTION]... [STRING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ccept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usage message listing all available options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version number, then exi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output the trailing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interpretation of the following backslash-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each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\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\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\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 trailing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\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\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\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\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\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\NN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whose ASCII code is NNN (octal); if NN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id octal number, it is printed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