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S-LEVEL USB API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t 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30,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ABOUT USB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REGISTRATION 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ODES 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, SCHEDULE, AND LARGE TRANSACTIONS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CODES 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ACK ADDRESSES &amp; USER PACKET ID's 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BETWEEN MULTIPLE HOST DRIVERS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. . . .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 . . . . .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ENUMERATION 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ISTRIBUTION  .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HUBS AND DEVICE ADDRESS 1 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ES  . . . . .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4h API EXTENSIONS 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heck . .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Request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. . .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-BYTE REQUEST STRUCTURE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REQUEST TYPES .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ost Software Information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ost Hardware Information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ost Vendor Information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ost Status . .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Run  . . . . . .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OS-LEVEL USB API 0.05            Page 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top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Reset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uspend (Global Suspend)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Resume (Global Resume)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Frame Timing Owner 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Frame Timing Owner 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Frame Timing Factor (Slow Down Bus)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 Frame Timing Factor (Speed Up Bus) 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ame Timing Factor (By a Large Amount) 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Hub Information 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Host Driver of New Device Connection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Host Driver of Device Disconnection 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Hub Characteristics to Host Driver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evice Given Hub Address and Port 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Device Given Hub Address and Port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Given Hub Address and Port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Device Given Hub Address and Port (Selective Suspend) . . .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Device Given Hub Address and Port (Selective Resume) . . . 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Device Given Hub Address and Port 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f Device Given Hub Address and Port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set Device Given Hub Address and Port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Power Information 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ub Power Draw 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Device Given Device Address 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f Device Given Device Address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set Device Given Device Address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Class Information 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Vendor Information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Status Information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evice Given Device Address 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Device Given Device Address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Given Device Address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Device Given Device Address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Device Given Device Address (Selective Resume) . . . . . .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Interface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Interface Complete 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and Set New Configuration 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Registered Interface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Unregistered Interface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Interface Owner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Device 0 (New Interface) Owner 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Interface Owner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Device 0 (New Interface) Owner 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Current Interface Owner and Don't Look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lternate Interface Information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Current DataX Value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(Toggle) DataX Value 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Isochronous Transaction 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Periodic Interrupt Transaction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ontrol (Setup) Transaction 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ulk Transaction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One-Time Interrupt Transaction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ransaction Handle 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eriodicity of Periodic Interrupt 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tatus of Packet Transaction 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Call Completed 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the Speaker 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Host Driver Has Been Installed 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Host Driver Has Been Removed 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Host Register As Device 0 Owner 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Host Unregister As Device 0 Owner 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New Device Ownership Table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ost In Debug Mode 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ep Host (Debug Mode) . . . . . . . . . . . . . . . . . .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a technical description of a BIOS-level USB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lication Programming Interface) for an IBM-compatible compu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ctual implementation of this API is with a DOS TSR (Termi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-Stay-Resident) program, called USBUHCI.  Althoug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this API is both operating system-specific (the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S) and USB hardware-specific (the hardware being UHCI),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intended to be a general-purpose, BIOS-level API.  The API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very similar to it) could, and in my opinion shoul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natively in the BIOS of all computers.  This would allow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used in virtually any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I is implemented as an extension to the BIOS ser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(INT 14h).  The API allows for control, monito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of USB host resources, including device attach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ments, frame timing, transaction scheduling, hub contro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between multiple host drivers.  The API is also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lmost completely as a background operation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plug-and-play capabilities, even in single-tasking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ope of this API includes control and monitoring of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(s), the USB root hub(s), and the extension of the bus(s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evices (including remote hubs).  The API specificall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 multitude of different types of devices that may atta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(ses), other than hubs.  This API will typically be implemen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, and there will then be one or more device/interfac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bus-attached device/interface that the PC user wi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/control/monitor.  A remote hub is a special type of USB dev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both a bus-attached device and also the mechanism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and logical extension of the bus to other devic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includes functions that allow the host driver(s) and hub drive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and provide that logical Bu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ultiple USB host controllers installed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API addresses that situation, and allows up to 16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rs to be functioning on the same computer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s can be installed in several different ways: nativel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) in the BIOS, with permanent (non-removable) host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loaded at boot time, e.g., via DOS's CONFIG.SYS or MS-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y/WIN.INI/SYSTEM.INI), or with removable host drivers (e.g.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SR like USBUHCI).  It is desirable for the user to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of if and when a particular USB host controller will be en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I includes functions that allow communication betwe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s, and between host drivers and device/interface driver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ndividual host drivers to be added/removed/disabled/enab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version of the API is written with intimate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particular type of USB host controller, specifically UH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iversal Host Controller Interface).  There are two other majo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 controllers currently in mass production: OHCI (Open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Interface) and EHCI (Enhanced Host Controller Interfac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2.0 hosts).  There are also two types of Host Controller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but not yet in mass production: WHCI (Wireless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 Interface, for USB 2.5 (USB Certified Wireless) host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CI (Extensible Host Controller Interface, for USB 3.0 hosts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s are developed to control those particula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, this API will be modified accordingly. 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ed in this API to be able to accommodate OHCI hos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minor.  Changes required to accommodate other types of ho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re expected to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written assuming the reader has a basic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B architecture, which, to be perfectly frank, is pretty complic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the relationship between USB terms like h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, device, interface, alternate interface, end point,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ubclass, protocol, vendor, product, descriptor, isochron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, control, interrupt, report, in, out, etc., you'll need to re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specification or other similar document.  At times in this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f these items will be described superfluously, but 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enough detail for you to understand USB just by reading this A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In fact, reading this document without some pre-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USB architecture may frustrate and conf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USB more than it help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ABOUT US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architecture is a master/slave (polled), tree-shaped, pac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architecture.  Packets of data are scheduled to get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bus, to be sent/received by an end poin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/interface.  The scheduling request is issued to the host 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ttempt to transfer the packet across the bus hardw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vailable polling interval.  The host driver is in comple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n and how everything happens on the bus. 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, and the device/interface drivers that control those devices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o things with the bus when the host driver le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cept in USB that can be quite confusing is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and an interface.  What most people would commonly think o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device" is usually (but not always) called an "interface" in US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keyboard and a mouse that are separate from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wo separate devices, and each one h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A combination keyboard/mouse is considered a single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has two different interfaces, which must be controlled separ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modem has two interfaces, one for the actual transfer of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control of the modem (usually, control is performe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imilar to a regular modem).  With a regular modem, thoug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ggle" back and forth between the data and control modes (usual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+++" command).  In the USB architecture, the "things" you contro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ed interfaces, no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be quite confusing is the distinction (or 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of) between a piece of hardware (a host controller or a b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device, like a remote hub or a mouse), and the software (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or device/interface driver) that enables a device to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omething.  In this document, we will mostly be add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driver) that "enables" a particular hardware devic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takes both hardware and software to be able to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in this document we may at times use terms like "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" (the hardware) and "host driver" (th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We will generally try to use the appropriate term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imes, so hopefully things will not get too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B architecture, and USB devices in general, is notor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.  There are some things that simply don't work corre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you try them, and you need to just keep trying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ntil it finally works.  Host drivers will,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peat (several times) processes that are know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.  For example, all devices must go though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nd enumeration process after they are first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.  The initialization and enumeration process is un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r will automatically repeat the entire proc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up to 5 times before finally giving up.  This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 for the various situations where i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core of this API is a concept called "ownership registration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wnership registration is absolutely fundament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how the API works -- if you don't get a grasp of own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the API will make no sen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 driver controls and monitors a particular USB bus and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at bus.  However, there are certain aspects (entitie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 that can be "owned" by a piece of software external to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re are three different entities that can be ow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oftware under this API: devices newly attached to the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called device 0's), interfaces, and frame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registering as the owner of an entity under the AP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fold.  First of all, it provides a mechanism for the host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entity owner when something has happened to the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or when something has happened on the bus that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 entity.  For example, if a piece of software ha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wner of a particular interface on a device, the interfac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ified by the host driver when the user disconnects the devi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.  The interface owner is also notified by the host drive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isconnects an upstream device (hub) that (indirectly)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d interface also being disconnected from the bu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ODES table below (page 10) lists all of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a registered owner might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for ownership registration is that it provides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protection".  That is, only the owner of any particular ent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do things to control that entity.  For instance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 of the frame timing is allowed to do an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frame timing.  Other software is allowed to monitor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frame timing owner does to the frame timing, bu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is allowed to actually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more than one piece of software own (control) an ent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would almost guarantee disaster, so this API does not allow t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However, because of limitations in the way the bus is de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pieces of software (or the user) to do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affect entities that they do not ow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registration process minimizes those kinds of "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s", but, unfortunately, cannot eliminat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ty owner registers by issuing an appropriate INT 14h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include a call back address and a user packet ID.  The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h request will return with the carry flag indicating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(CF = clear if success), an error code in AX (AX =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), and request-specific data in BX, CX, and DX.  Typically,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quest-specific data returned will be a handle number in the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is handle number will be required for later request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hen it becomes necessary to un-register as the entity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wner of an entity has registered, the owner will be no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ost driver(s) whenever anything happens that might affect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(device connections and disconnections, frame timing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starting and stopping, etc.).  The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ODES is detailed below on page 10.  The owner is no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all to the call back address that was provided du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4h ownership registration request,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ode in AX, the user packet ID (the same on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entity owner during the original ownership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) in BX, and notification-specific data in CX and DX. 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environment" related to the notification call (CPU flags,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is as detailed below in the "CALL BACK ADDRESSES &amp; USE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" section (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efore, this API is designed to operate almost complete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ocess.  The way it does this is by "tying"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terrupts (IRQ's).  When a notification occurs, it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ing called from "inside" an IRQ processing routine.  This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oncern if you are attempting to write a piece of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this API.  IRQ processing routines are very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and any program that is "tied" to a hardware IRQ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itself with efficiency.  If you are not accustomed to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hardware IRQ processing, you may be in for some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briefly discuss each of the three types of ownership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(new devices, interfaces, and frame timing).  When a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ers as a new device (device 0) owner, it is te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(s) that it wants to be notified immediately when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device/interface is first attached to the bus. 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 As Device 0 (New Interface) Owner" request (detailed bel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3), the owner provides a profile (vendor ID, product ID,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/subclass/protocol, and interface class/subclass/protocol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(s)/interface(s) it would like to be notified of.  For exampl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could choose to be notified of every new device/interf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ttached to the bus, or only certain devices/interfaces (e.g.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interface devices, all mice, all Logitech mice, or just Logi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XXX mice).  If a new device is attached to the bus, but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nterfaces match the device 0 owner's profile, the own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.  Note that a device/interface driver is still able to "fi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ppropriate interfaces it may want to own, even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s a device 0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ownership registration is registering as the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face.  When a piece of software registers as an interface ow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elling a host driver that it "owns" one particular interf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icular device.  The owner will be notified of an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on the bus that might affect the operation of th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 disconnects, resets, enables/disables, etc.).  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forced by the host driver, the owner of an interface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lowed to modify anything functional regarding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selecting an alternate interface).  In addition, the own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oftware allowed to download/upload any "real" data from/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(typically, "real" data comes from an endpoin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oint 0).  The "Register As Interface Owner" request i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 on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ownership registration is registering as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ng owner.  When a piece of software registers as the frame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r, it is the only software allowed to speed up or slow down the b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 nominally runs at 12 Mbps, but can be adjusted to run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or slightly faster than that.  The only ti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djust the frame timing is if there is an isochron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ttached to the bus, and that isochronous devic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d to an external clock of some sort.  Detail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ister As Frame Timing Owner" request are given below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FICATIO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t to Entity Owners regarding Bus/Device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nemonic       �Value� 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NewDvc       �0001h�New Device Attach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Disc      �0002h�Registered Device Disconnected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0Disc     �0003h�Unregistered Device Disconnected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ontLook     �0007h�Stop Looking for New Interfaces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Enable    �0008h�Device Enabl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Disable   �0009h�Device Disabl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Reset     �000Ah�Device Reset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Suspend   �000Bh�Device Suspend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Resume    �000Ch�Device Resum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On     �000Dh�Device Powered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Off    �000Eh�Device Powered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Reset  �000Fh�Device Power Rese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NewHost      �0011h�New Host Driver Installe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Disc     �0012h�Existing Host Driver Uninstalled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HWErr    �0017h�Host Hardware Error (Host will be Reset)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Run      �0018h�Host Runn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Stop     �0019h�Host Stopp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Reset    �001Ah�Host Resett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Suspend  �001Bh�Host Suspend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Resume   �001Ch�Host Resum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Debug    �001Dh�Host in Debug Mod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HostSST      �001Eh�Host Single-Stepp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TimingChg    �0021h�Host Frame Timing Changed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Enumerated     �0077h�New/Reset Device has been Enumerated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Enable         �0078h�Enable Devi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Disable        �0079h�Disable Devic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Reset          �007Ah�Reset Devic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Suspend        �007Bh�Suspend Device (Selective Suspend)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Resume         �007Ch�Resume Devi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PwrOn          �007Dh�Power On Devic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PwrOff         �007Eh�Power Off Devic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ubCallPwrReset       �007Fh�Power Reset Devi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DiscUS    �0082h�Device Disconnected Upstream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EnableUS  �0088h�Device Enabled Upstream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DisableUS �0089h�Device Disabled Upstream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ResetUS   �008Ah�Device Reset Upstrea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SuspendUS �008Bh�Device Suspended Upstream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ResumeUS  �008Ch�Device Resumed Upstream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OnUS   �008Dh�Device Powered On Upstream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OffUS  �008Eh�Device Powered Off Upstream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wnerCallDvcPwrResetUS�008Fh�Device Power Reset Upstream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, SCHEDULE, AND LARGE TRANSA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ypes of INT 14h requests in this API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4h requests initiate transactions that are relatively si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, while others initiate transactions that ar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nd time-consuming.  It is convenient to classify INT 1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nto three different "categories": immediate, schedu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  These categories have to do with how and when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the INT 14h request is truly "comp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transactions are like most INT transactions you would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 a regular basis: they are completely finished as soon as the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h request returns.  The INT 14h request will return with the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ndicating success or failure (CF = clear if success)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AX (the complete ERROR CODE table is detailed below on page 3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sort of transaction-specific data in BX, CX, and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immediate transactions, schedule transactions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lso return from the INT 14h request with the carr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success or failure, AX containing an error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-specific data in BX, CX, and DX.  However,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or large transaction is not actually complete when the INT 1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turns.  When successful schedule or large transaction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NT 14h request, a background process has been schedu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on the USB bus).  The background process will actu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t some other (usually much later) point in time.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ackground process might complete depends on several fa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fic type of transaction and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hardware and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INT 14h request to initialize the schedule 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the requester provides a call back address (segment:off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called (notified) when the background proces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In addition to a call back address, the requester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user packet ID.  A user packet ID is simply a word (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that is "returned" to the requester at the end of the proces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X register) when the call back address is called.  The use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can be an index, a pointer, or whatever the requester may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schedule transaction and a larg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es in exactly how complicated the scheduled background process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hedule transaction, what is scheduled is a singl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on the bus (in USB terminology, a single transfer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).  A transfer descriptor (TD) will complete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s (the complete STATUS CODE table is detailed below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.  Since a TD can actually complete with more than one status co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, the individual status codes are bit-mapped and are OR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to get the complete TD status code for a schedule trans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a schedule transaction, the call back addres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plete TD status code in AX, the user packet ID in B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-specific data in CX and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transaction is very similar to a schedule transactio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large transaction schedules to occur in the backgrou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single USB packet (transfer descriptor or TD).  Instead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cheduled by a large transaction is a complicated series of "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"  This may include one or more schedule-typ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fer descriptors), it may include other types of "sub-proce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necessarily even involve packets traversing the bus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some "logic" so that exactly what happens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e of something related to the bus.  What happen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ransaction is, in fact, so complicated that it is no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status code at the end of it that has any specificity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status code at the end of a large transaction will either b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DStsOK) or 8000h (TDStsLargeCallErr), with no furthe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to why the transaction might have failed.  Just a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transaction, at the end of a large transaction, the cal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called with the status code in AX, the user packet ID in B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action-specific data in CX and DX.  Other than the specif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code during the call back, a large transactio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transaction appear pretty much the same to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states of the bus where certain kinds of schedu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ransactions can actually be completed immediately,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need to be "scheduled".  An example of this would be a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host running (see page 48 below), when the host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In such a situation, it is possible (in fact, likely)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call back process will actually occur BEFORE the INT 1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completed.  This is backwards from what normally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, the call back process occurs at some point in tim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han the INT 14h request returns).  If you are writ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is USB API, this can be a source of extremely-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find (and typically very intermittent) program bugs.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fore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one particular status code that is "special", and work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it differently than the rest: TDStsDvcRemoved (2000h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tatus code is returned when the host driver detect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has been removed from the bus (physically unplugged or 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ransfer descriptor (TD) was in progress, thereby m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for the TD to complete.  There are three thing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about TDStsDvcRemoved.  Firstly, the TDStsDvcRemove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combined (OR'd) with any other status code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when a TD returns with a status code of TDStsDvcRemoved in 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and DX are always returned as 0.  For most transactions, CX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data bytes that were successfully transferred by the T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evice is disconnected while a TD is in progress,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associated with the TD may, in fact, have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before the disconnect occurred.  Unfortunately,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has no way of knowing how many bytes were actually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t can communicate with the device, which is impossible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no longer attached to the bus.  Therefore, the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at no data was able to be transferred, and so retur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when a TD returns with a status code of TDStsDvcRemoved, the 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unscheduled and deleted, even if it is a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periodic interrupt or isochronous transaction)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transactions can only be terminated with a "Clos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" request (page 147)., but the host driver performs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a device is disconnected from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nt to Transfer Descriptor (TD) Requester at end of Trans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ultiple Errors are OR'd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nemonic      �Value�               Descrip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OK            �0000h�ACK Received (Complete/No Errors)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NAKReceived   �0001h�NAK Recei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Stalled       �0002h�Stalle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Timeout       �0004h�Timed Out (Bulk/Control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OverDue       �0008h�Overdue (Isoch/Interrupt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ShortPacket   �0010h�Short Packet Detect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BabbleDetected�0020h�Babble Detect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CRCTOReceived �0040h�CRC/Timeout Error Receive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BitStuffError �0080h�Rx Data contained &gt; 6 ones in a row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DataBuffErr   �0100h�Data Buffer Error (Overflow/Underflow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ControlSetup  �1000h�Error occurred during Control Setup Stage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DvcRemoved    �2000h�Device Removed while TD was in progress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DStsLargeCallErr  �8000h�Error During Large Cal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in this status code table can come from any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urces.  Many of the status codes are caused by hardware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-related problems.  For those kinds of errors, the host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"passing through" the same error information that i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ost hardware.  The codes that fall into this catego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sNAKReceived, TDStsStalled, TDStsShortPacket, TDStsBabbleDe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sCTCTOReceived, TDStsBitStuffError, TDStsDataBuffEr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sContro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sDvcRemoved is generated when a device is removed (unplugg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) from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tatus codes (TDStsTimeout, TDStsOverD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tsLargeCallErr) are generated by the host driver itself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s are not necessarily directly related to problems on the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(though they can be indirectly related) -- many tim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s are caused by unresponsive devices attached to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ACK ADDRESSES &amp; USER PACKET ID'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airly common theme in this API are the concepts of cal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user packet ID's.  These things are required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INT 14h transactions: Ownership registrations (device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, and frame timing), as well as schedule transactions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While these types of transactions may appear to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each other, the CallBack/Notification process is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tty much the same way from a technical perspective.  Tha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, however, need to separate the call backs into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ies": transaction status call backs (schedule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ransactions), and ownership notification call backs (device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, and frame timing ownership registration notification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for a couple of different reasons.  First of a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provide a "null" or "fake" call back address (exactly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is discussed a couple of paragraphs down - keep reading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call back address is "ignored" at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/notification - that is, the call back process never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 Most of the time, the requester of a transaction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en a background process is complete, but (believe it or n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it is actually quite useful to no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vide a null address for a transaction status call bac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for an ownership notification call back can NOT be null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real address that actually does something).  Own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 are discussed above in the "OWNERSHIP REGIST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page 7), and are issued when various kinds of events happ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 that may affect how a device or program operates.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all back address is called, for instance,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evice is connected or disconnected from the bus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is stopped for some reason, if the bus is put into suspend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A legitimate ownership notification call back addres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we need to differentiate between own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all backs and transaction status call backs are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of codes that get issued during the call. 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/notification, the user packet ID is in the BX register, c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a is in the CX and DX registers, and there is a c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register.  For ownership notifications, the code in the A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otification code (see the NOTIFICATION CODE table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.  For a transaction call back, the code in the AX regis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 (see the STATUS CODE table above on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back address must always be provided in a standard segment: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A null call back address (an "ignored" call back address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have a segment of 0000h, or an offset of FFFFh (neither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ist in a real, functional code address).  If the seg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ther than 0000h, and the offset is anything other than FFFF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back address is considered legi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fore calling the callBack/notification code,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ets up the following "environment" for the callBack/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run in.  The host driver performs the follow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ough not necessarily in this order) immediately befor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/notificatio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the call back address is null (segment = 0000h or offset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h), does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aves CPU flags register (PUSH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aves all general CPU registers ({E}AX, {E}BX, {E}CX, {E}D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}DI, {E}SI, {E}BP, and {E}S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aves all segment registers (DS, ES, {FS}, {GS}, 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ts AX, BX, CX, and DX registers as appropriate for the call: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status or notification code, BX contain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ID, and CX and DX contain transaction-specifi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-specific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ts string functions to go forward (C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nables interrupts (ST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nitializes zero flag and sign flag (OR AX,A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ets all segment registers, except SS, to the same value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(CS) of the call back address (DS = ES = {FS} = {GS}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ll that is expected of the call back code is to preserv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and end with a RETF.  The call back code does no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erve registers or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The call back code will almost always be called as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interrupt (IRQ) processing routine, which makes it spe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.  IRQ processes should be completed as quick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in order to keep the computer running efficientl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 back code can consume a significant amount of time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best to simply have the call back code set some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aphore flag or counter indicating that it has happen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consuming part of the code can be performed at some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n time, outside the critical timing constraints of th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BETWEEN MULTIPLE HOST DRIV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there to be several host controllers install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puter, and each one will need a complementary host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it.  In theory, it would be possible to have a single, la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lithic host driver capable of enabling all different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of host controllers, but this would not be a prac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  Instead, it is much more efficient to install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host drivers, one for each host controller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 of the outside world, though, the API must provide a si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 interface that makes it appear as though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lithi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I services are provided as an extension to the BIO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interrupt, INT 14h.  Like all interrupts, INT 14h is cha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ever a new host driver is installed into memory it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gram to receive an INT 14h request when it is issu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it is possible for the user to uninstall or disabl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s at any time, even if they are not the most recent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be installed.  Therefore, each individual host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being the only host driver installed, as well as b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iddle, or last host driver in a "chain" of installed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.  In order to accomplish this, every host driver must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knowledge of every other host driver tha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ost driver to receive a USB-related INT 14h request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host driver that was installed into memory) i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-checking functions.  A USB-related INT 14h reques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ata fields containing details about the exact type of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he host index.  The API allows for a total of 16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, with specific host indexes numbered from 0-15.  The first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receive a request for a specific host index i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validity of the requested host index, even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 is not the host driver associated with the host inde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index is invalid, the first host driver to receive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ponsible for returning the appropriate error code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the host index is valid, and the first host driv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associated with the index, it will then complet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quest.  If the host index is valid, but the first driv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ssociated with the index, it will pass the request down the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h chain to the appropriate driver for processing.  An invali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allowed to "pass through" the INT 14h chain to a non-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, where it will be improper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certain types of USB-related INT 14h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directed at a specific host index, but rather are 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r all host drivers.  The host index for such requests is 25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a number between 0 and 15 as it is for specific ho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types of requests that are directed at ANY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and must be processed by the first host driver with no "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host drivers.  An example of this is the "Get Host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" request with a host index of 255, which is discuss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certain types of requests that are directed at ALL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(rather than ANY host driver), and can be thought of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adcast request".  When one of these requests is issued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 to receive the request is responsible for "translating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nto an appropriate sub-request, and then issu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requests to each separate host driver through separate INT 14h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 An example of this is the "Register As Device 0 (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) Owner" request, and the related "InterHost Register A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wner" sub-request (discussed below on pages 123 and 15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important and integral part of this API is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registration, wherein a device/interface driver regis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f an entity (this is discussed in great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ERSHIP REGISTRATION" section above on page 7).  A piece of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 the host driver(s), can "own" certain new devices tha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bus (device 0 ownership).  A piece of soft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s" a newly attached device (device 0) is automatically infor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r(s) when an appropriate new device i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"new device ownership table" that keeps track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vice 0 ownership registrations, and it has a specif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tailed in the "Copy The New Device Ownership Table" request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3).  Remember that individual host drivers can be added/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at any time, so each host driver must be capable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, first, middle, or last host driver in memory at any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every host driver must maintain its own copy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ownership table, and every copy in every host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all of the others.  Several requests in the API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signed to allow different host drivers to "shar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new device ownership table.  They are detailed be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QUEST TYPES" section (starting on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ost driver is the only host driver remaining in memory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y valid entries in the new device ownership table, the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moved from memory.  Doing so could cause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, since a device 0 owner could issue a faulty request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that at least one host driver (and consequently this API)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stalled in memory.  Although device 0 owners are notifi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s are added and removed from memory, they are not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the number of host drivers currently install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they are not required to "know" that the last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removed, and that consequently the API is no longer inst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host driver cannot be removed from memory if there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another "dependent" program might b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that the API is stil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the interaction between multiple host drivers,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teps that a new host driver must go through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(assuming that it is not the first host driver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ew host driver issues an "Install Check" request (page 33)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or not the API is already installed (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re is at least one other host driver already insta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ew host driver issues a "Get Host Hardware Information"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14RHostIndex = 255 (page 44), to determine which host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ready being used by other host drivers.  The new host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abs" an unused host index for itself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 host driver issues a "Copy the New Device Ownership T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(page 163), to obtain a copy of the new device own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rom the existing host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ew host driver assumes control of INT 14h, and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USB host driver to receive INT 14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new host driver issues a "New Host Driver Has Been Install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(page 157), to inform all the other host driv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all device/interface drivers, of its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1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'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B host controller requires an IRQ (hardware Interrupt ReQues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 There are a very limited number of IRQ's availab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16).  Several of the IRQ's are dedicated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cannot be used by USB host controllers.  Most 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have several host controllers (my newest computer has e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, and it is rarely possible for each USB host controll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dedicated IRQ (there simply aren't enough IRQ's to go aroun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, two or more USB host controllers must many times "shar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RQ.  In addition, at least on some computers, an IRQ us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host controller must also be shared with some other (non-US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such as a FireWire or BlueTooth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ing" IRQ's is a tricky proposition in DOS.  There has been a lo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rule-of-thumb with DOS programmers that states that IR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shared, though that is not at all true.  IRQ's can b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, as long as the software is written correctly.  USB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UST be designed to share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hub is a very interesting type of device.  It is in one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device that can be attached to the bus, but is als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ecause it is the mechanism that allows the physical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the bus to other devices.  Host drivers "extend"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bus, and all devices attached to the bus, by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, disable, reset, suspend, resume, power on, or power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evice, the host driver does not actually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device it is trying to control.  Instead, what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oes is do something to the port of the upstream hub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attached to.  For example, let's assume that the user w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 particular device.  Here are the steps that actually occu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make that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"Disable Device Given Device Address" request (page 102) is iss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ost driver.  Among other things, the reques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device to be disabled, and a call back addres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when the disable process (which runs in the background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host driver internally "translates" the device addres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to a hub address and port number (the port that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ttached to).  The host driver notifies the appropriate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owner (the hub driver), with notification cod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CallDisable.  The notification includes the host index,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hub port number, and a large cal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ub driver issues a "Schedule Control (Setup) Trans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(page 139) to the host driver, sending a contro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bus to the hub hardware telling it to disabl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hub driver issues another "Schedule Control (Setup) Transac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(page 139) to the host driver, sending a contro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bus to the hub hardware to verify that the por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hub driver issues a "Large Call Completed" request (page 154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driver.  The request contains a status code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 or failure of the hub driver's attempt to disable the 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 also "returns" the large call index back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host driver informs (calls back) the original INT 14h reque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atus of the request (status code = TDStsO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StsLargeCallE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the device was successfully disabled, the host driver no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terface owners on the device that the device has been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ification code = OwnerCallDvc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the device was successfully disabled, and the device is a hu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driver notifies all interface owners of all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stream of the hub that an upstream device has been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ification code = OwnerCallDvcDisable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hopefully illuminates the complicated inter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 between host drivers and hub drivers.  There ar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messages that are sent back and forth between host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drivers, which are not needed for any other type of dev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CODE table above (page 10) lists all of the differen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host driver may use to notify an interface owner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ction of the table, where the mnemonic starts with "Hub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"OwnerCall"), that only applies to hub interface own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Call notifications are special notifications that ar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by a host driver to a hub driver in order to control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special INT 14h request that is issued by a hub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host driver, that is not needed for any other type of devic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b.  It is the "Send Hub Characteristics to Host Driver" requ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ailed below on page 71.  Immediately after a hub drive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wner of the hub (immediately after it has issued the "Regis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Owner" request), it must issue a "Send Hub Characteristic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" request to notify the host driver of certain power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hub.  There is a more detailed discus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ower Distribution" section below (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NUM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omplicated process in the USB architecture calle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.  This is the process where a device newly attached to a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, initialized, configured, and assigned an address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ttached to the bus must go through the enumera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API, there are three different ways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process.  The first way is to physically attach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and then re-attach) a device to an open port on a hub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"standard" way to start the enum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to initiate the enumeration process is to issue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Given Device Address" request (page 104).  Resetting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attached to the bus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disconnecting and then re-attaching a device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physical manipulation of the device (which can sometimes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pain in the back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ay to begin the enumeration process is to issue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nd Set New Configuration" request (page 114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 similar to a simple reset (discussed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);  however, a Set New Configuration reques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nfiguration value that the device will ha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process is complete, while a simple reset will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figuration value (one) 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the enumeration process is initiated,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rather complicated.  It involves a high degree of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host driver and hub driver of the hub that the new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.  Following is a summary of tha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hub driver is continually polling the hub hardware f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atus.  When the hub hardware detects that a new devic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one of its ports, it informs the hub driver at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(during the next status poll).  If a device was rec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, it will look like a newly attached device to the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hub driver verifies that the new device is disabled by the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, and waits at least 100 milliseconds for power to stabi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w device.  The hub driver then verifies that the new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attached to the hub hardware, and obtains the speed (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, or high) of the new device from the hub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ub driver then issues a "Notify Host Driver of New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" request (page 67) to the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host driver initializes its "enumeration retry counter"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host driver notifies the hub driver to reset the new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 turn causes the hub driver to issue a control reques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ost driver, which sends a control packet across the b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b hardware to perform th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host driver issues several control requests to the new de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it an address, and to obtain basic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(e.g., the host driver downloads the device,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, and end point descriptors from the new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host driver issues a control request to the new device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nfiguration value.  The default configuration value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s one, but other configuration values can be assign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et Device and Set New Configuration" request (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the new device supports the remote wakeup feature,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sues a control request to the new device to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the entire enumeration process was successful, the host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a notification to the hub driver to inform the hub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enumeration process is complete.  Part of the no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ub driver includes the address of the new device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 and 127).  If the device is configured (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value other than zero), the host driver notifi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0 owners (registered in the new device ownership table)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s match the attributes of the new device, infor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0 owners of the new devic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umeration process did not work correctly for an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driver decrements the "enumeration retry counter"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has not reached zero, the host driver waits three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peats this entire process beginning at st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unter has reached zero 0 (the enumeration proces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 times with no success), the new device is declar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" by the host driver.  The host driver notifies the hub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the device, which in turn causes the hub driver to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rol request to the hub hardware (via the host driv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port that the new device is attached to. 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also notifies the hub driver that the device is bad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the hub driver that the device has address 255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it that it has a legitimate address (between 2 and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 driver must "assign" an address to a bad device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driver is the only entity that knows what the "fake" address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 driver that is controlling the hub that the device i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ll never know what the address is, since the hub driver is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"bad" device has address 255 (which is an "illegal"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fake address assigned by the host driver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nipulate the bad device, performing actions such as power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ting the device.  The host driver must respond to all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bad device, returning information much as if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K.  Of course, the host driver may not know much, if any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bad device, so the host driver must in some case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ke" information about the device (returning all zeroes i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it does not actually know).  For example, if a "Ge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Information" request (described below on page 96) is issu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evice, the host driver will return successfully, but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s (including the USB version returned in the CH 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0 if the host driver was unable successfully download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 from the device.  The "Get Device Status Information"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below on page 98) specifically return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is bad, as well as some information about the s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/enumeration process where 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evice has been attached to the bus, powered up, and rese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ponds to address 0.  As part of the enum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e host driver attempts to assign the device a "real"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hing other than zero).  Only one device at a time can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address, including address zero.  Therefore, the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device at a time on any particular bus in the enum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nd the enumeration process itself can take many sec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While there can be many active (already enumerated)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us at the same time (in effect, multitasking), thi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after all of the devices are enumerated one at a time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ral devices attached to a bus when it is first initialized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driver is first installed into memory), it may take a lo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y tens of seconds) for all the devices attached to the bu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device is attached to the bus and enumerated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re-enumerated, either with a physical disconnect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, or with a "soft reset".  After the re-enumeration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the device may not necessarily have the same address i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was enumerated the first time.  It is never safe to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's address will stay the same across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distribution on a USB bus can be the source of all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rnation.  The USB architecture makes an attempt to manage po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attached to the bus, but unfortunately does not do a ver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f it.  The problem is not necessarily with the USB archite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but rather with the way it is implemented and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wires in a standard USB cable.  Two of the wires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USB bus signals, and the other two wires carry pow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tream hub(s) to the downstream device(s).  All USB device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to do anything useful.  A bus-powered device draws its pow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tream hub (via the two power wires).  A self-powered devic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power source, and does not draw any power (or at leas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significant amount of power) from the bus.  Usually,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ed device is plugged into an AC power outlet, but it could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ies, solar power, or some other type of pow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power (self-powered or bus-powered) a device u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in the configuration descriptor of the device, a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bus power it draws (if it is bus-powered).  If a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powered, there should never be a power-related probl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t up to a bus and try to get it to work.  A bus-powered device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,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-powered device obtains its power from the upstream hub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.  Hubs are like any other USB device, in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us-powered or self-powered.  A bus-powered hub draws i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s upstream hub, and then also "redistributes" the extra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itself use to its downstream devices.  A self-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can provide up to 500 mA (milliamps) of power to each down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refore, if the total amount of current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tream devices attached to any particular port exceeds 500m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be overloaded.  An overloaded port can cause large seg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 driver needs to monitor and track the power distribu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, and (at least theoretically) is not supposed to configure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ause a bus power overload.  While that is a noble idea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ctually practical.  The problem is that some device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information (lies) about their power requirement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ersonally own two hubs that claim (in their configuration descrip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lf-powered when they are not.  If a host driver were to b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distribution scheme on such false information, it c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bus failures.  Since at least some USB devices mis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ue power requirements, a host driver may simply choose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issues and leave it up to the user to monitor and resolve p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issues to be aware of related to powe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ubs.  Hubs (the mechanism that distributes power to bus-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) are not all created equal.  Specifically, there are two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power distribution where hubs are allowed to differ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reas are power-switching (being able to turn on or off the pow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downstream port), and overcurrent-protection (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and react to power overloads on downstream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fferent options a hub can have regarding p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: per-port-power-switching, global-power-switching, and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-switching.  If a hub has per-port-power-switching, the hub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port to have the power turned on or off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any of the other ports on the hub.  If a hub has global-p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, all of the downstream ports are "ganged" together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witching is concerned.  That is, there is either power to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s or there is power to none of the ports - it is no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ower to an individual port without affecting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t the same time.  If a hub has no-power-switching, then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ower to all of the ports, and it is not possible to 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f at all.  The only type of hub that is allowed to have 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-switching is a root hub -- a "regular" (remote) hub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er-port-power-switching or global-power-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INT 14h requests that allow a user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to individual ports on the bus.  Specifically, they are the "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evice Given Device Address", "Power Off Device Giv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", and "Power Reset Device Given Device Address" requ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on pages 90, 92, and 94, respectively.  A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ject a request to control the power of a port on a hub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per-port-power-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hree different options a hub can hav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urrent-protection: per-port-overcurrent-protection, glo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urrent-protection, and no-overcurrent-protection.  If a hub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-port-overcurrent-protection, the hub will not allow more than 500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rrent to flow out of any individual port.  If a hub has glo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urrent-protection, it will not allow the total current flow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orts combined to exceed a specified value. 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powered four-Port hub that has global-overcurrent-protect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more than 2000mA to flow out all of the ports combin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, it would be possible for all 2000mA to go out on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, and no current at all to flow out of any of the other three 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b that has no-overcurrent-protection, as the name implies,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whatsoever.  It is possible for a hub with no-overcurr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to literally melt down if there are problems eith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itself or with downstream devices, which could cause all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type of power-switching a hub has and the type of overcurr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t has are detailed in the hub descriptor.  IMHO (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ble Opinion), the USB architecture should have never allow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xcept per-port-power-switching and per-port-overcurr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, but it does not do that.  You may need to be carefu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of hubs that you purchase if you want your USB device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earlier, while the USB architecture makes an attempt to ma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wer distribution on a bus, it does not do a very good job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many things that are left up to the user to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, which cannot be handled automatically by the USB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HUBS AND DEVICE ADDRESS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entity on a USB bus that is called the root hub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some ways similar to a "real" (remote) hub, but in most w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.  The root hub is not a USB device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ick up and look at.  Physically, it is integr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parable from the USB host hardware.  A root hub is a logical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s the same functions that a "real" hub provides (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ysical and logical extension of the USB bus to "real" devic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a root hub physically provides those functions, though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than the way a "real" hub does it.  It get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oluted than that, because different types of host hardwar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HCI vs. OHCI) provide the root hub functionality i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 Under this API, the host driver i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 root hub API functionality, since exactly how a root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is hardware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ot hub is not a physical device, and therefore does not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B requests in the same way that "real" devices do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en it is either desired or required to refer to the root hub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were a real device.  Therefore, under this API, the root hu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ssigned a device address.  Specifically, the root hub alway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1, while "real" devices are assigned addresses between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.  The host driver sets up the root hub to "look like" a real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ress 1, a single end point (endpoint 0), and a maximu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root hub is at the "head" of the bus, it i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 attached to the bus, and therefore does not respond to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ut across the bus.  If a packet directed at device address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nt out across the bus, the packet will always fail. 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not, this actually provides an incredibly useful tool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a host driver will reject any INT 14h reques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rected at non-existent device addresses or end points. 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river will allow periodic interrupt packets with address 1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0 to be sent across the bus, even though it knows the packe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.  This provides the ability to use the USB bus for tim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purposes.  You can issue a "Schedule Periodic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" request (described on page 137 below) to address 1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0, and it will work.  Of course, every time the periodic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he status code (returned in the AX register) will cont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which can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2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API, whenever a device is disconnected from the bus,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automatically terminates any packet transac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to go to the device.  The host driver does this by retur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DStsDvcRemoved, and then unscheduling and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ransfer descriptors.  A root hub is not a real dev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ever be disconnected from the bus.  Therefore, the host dri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automatically unschedule or delete any of the "fake"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cheduled to go to address 1.  Any program that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ransactions to address 1 must unschedule thos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when appropriate.  This is done with the "Clos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" request (page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I is written under the assumption that the operating sys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will be used with is DOS, and that the USB host hardwa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computer through a PCI bus.  In today's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most certainly be the case.  All other major 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the Unix/Linux variants and Microsoft Windows) have bee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native USB support, and there is no USB host hardw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day that attaches to any type of bus other than PCI.  That ma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the case 10 years from now, but it is certainly tru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memory addresses that are u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: code addresses and data addresses.  Many times,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 device/interface driver) must provide a code address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call back address) to a USB host driver.  The host dri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code address at various times (exactly how and why a cal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ll be called is discussed in various sections throug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).  When provided, a code address (call back address)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egment:offset address in the first megabyte of memory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mat and location allowed to be called by DO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other program provides the host driver a data addres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possibilities.  The data address can b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tandard segment:offset format, or it can be provided as a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memory address.  Data is transferred between physic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B host hardware through the PCI bus using a process called b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ing.  Bus mastering allows the PCI bus to acces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memory on the computer directly, completely bypassing the CP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B hardware to directly access parts of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) that is normally very difficult (or sometime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) to access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bus mastering, what must be provided to the USB (P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s ALWAYS a physical memory address -- it can never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:offset address.  If a host driver receives a segment: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s part of a data transfer request (which it almost alwa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OS environment), it must convert the segment:offset addr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address as required by the host hardware.  There 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 where this is possible, and others where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st driver can easily perform the conversion if the data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memory (in the first 640 kB).  The conversion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if the data address is in an Upper Memory Block (U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640 kB and 1 MB), as long as the CPU is running in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der a VCPI-compliant memory manager (like EMM386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cannot be made under any other protected mod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Windows DPMI).  In addition, UMB's as provided by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UMBPCI cannot be used (even though the CPU is in real mo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emory used by UMBPCI to create UMB's is not physic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accessed though PCI bus mastering.  In an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emory address conversion cannot be performed (such as DPM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's provided by UMBPCI), it is sometimes possible to design a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ing process, though that functionality is not provid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14h API EXTEN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I is implemented as an extension to the BIOS ser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(INT 14h).  There are currently only two functions provi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 14h level: an install check (AX = 5000h) and a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(AX = 5001h).  Additional functions will be requi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, particularly as the API is expanded to include support for U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(EHCI), 2.5 (WHCI), and 3.0 (XHCI) functionality.  The INT 1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issued with appropriate values (as detailed directly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X, BX, CX, DX, and/or DS registers.  The request retur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indicating success or error (CF = clear if success),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n error code (the error codes are listed below on page 3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-specific data in the BX, CX, and/or DX register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ES register may be used to return request-specific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the API, though it is 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Che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50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5553h ("U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4221h ("B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4221h ("B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5553h ("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API is not installed, it cannot control how the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pond to an INT 14h.  However, the BIOS will usually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gisters and flags unchanged.  Pre-setting the carr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request can help ease the ident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If there is at least one host driver installed in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l will return successfully.  No matter how many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are actually installed, the first host driv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the INT 14h request will respond in the affi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Reques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50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5553h ("US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4221h ("B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:[DX] = Pointer to 64-byte request structur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, CX, DX = Depends on reque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particular request actually hosts a multitu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ypes of sub-requests.  Details abou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re contained in the 64-byte request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d at by the DS:[DX] register combination.  The 64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structure is detailed in the next section, "THE 64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QUEST STRUCTURE"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turned immediately by all INT 14h Reque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Mnemonic        �Value�             Description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Success       �0000h�No Error at all (Success!)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Resources     �0001h�Insufficient Resources/Memory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ostHardware  �0002h�Unknown Hardware Problem with Host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ReqTypeNoSupt �0003h�Request Type Not Supported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RequestType   �0011h�Invalid Request Typ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Flags         �0012h�Invalid Flag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ostIndex     �0013h�Invalid Host Index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DeviceAddress �0014h�Invalid Device Addres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ubAddress    �0014h�Invalid Hub Addres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EndPoint      �0015h�Invalid End Poi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ubPort       �0015h�Invalid Hub Por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AltIntf       �0015h�Invalid Alternate Interface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ConfigValue   �0016h�Invalid Configuration Value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CloseID       �0016h�Invalid Closure I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InterfaceNum  �0017h�Invalid Interface Number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SearchIndex   �0018h�Invalid Search Index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VendorProdID  �0019h�Invalid Vendor/Product ID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DvcIntf       �001Ah�Invalid Device/Interface Value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RequestHandle �001Bh�Invalid Request Handl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Periodicity   �001Ch�Invalid Periodicit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BeepFrequency �001Ch�Invalid Beep Frequency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TimeOut       �001Dh�Invalid Timeou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DataAddress   �001Eh�Invalid Data Addres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DataSize      �001Fh�Invalid Data Siz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CallBackAddr  �0021h�Invalid Call Back Address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LCRtnCode     �0021h�Invalid Large Call Return Code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UserPktID     �0022h�Invalid User Packet ID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SetupReqData  �0023h�Invalid Setup Request Data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FrameTiming   �0024h�Invalid Frame Tim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FrameIndex    �0024h�Invalid Frame Inde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IsochArray    �0025h�Invalid Entry in Isoch Array Data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turned immediately by all INT 14h Reque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Mnemonic        �Value�             Description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ostHalted    �0031h�Host is Halted/Suspended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IntfNotFound  �0032h�Interface Not Foun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IntfInConfig  �0033h�Interface Already Being Configured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IntfAlreadyReg�0034h�Interface Already Registered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HostCallInUse �0035h�Host Run/Stop/etc. Already Running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NoPortPower   �0036h�Per-Port-Power not Supported by Hub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AlreadyBeeping�0037h�Beep Request Already Running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DebugMode     �0041h�Tried Single-Step with no Debug Mode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TimingOwned   �0051h�Problem with Frame Timing Ownership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TimingLimit   �0052h�Frame Timing Already at a Limit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14RErrTmgChgInProg  �0053h�Timing Change Already in Progres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-BYTE REQUEST STRUC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 INT 14h USB transaction request (AX = 5001h,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ction), there is provided a pointer to a 64-byt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The 64-byte structure contains details on the exac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as well as any "extra" data that may be required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etail of a 64-byte Int 14h request structure is give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of an A86 assembly language structure.  The first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is the request type (I14RRequestType)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nerstone" of the rest of the structure.  That is, exactl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elds in the structure may or may not need to be filled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the those fields mean, depends on w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4RRequest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types are divided into different class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host class (00h), timing class (10h), hub class (20h)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dentifiers (which all end with a 0h) are not legal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-- they are simply used to help organize things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tried to send a request with an I14RRequestType of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rame Timing Class"), you would 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est a transaction with the host driver, the dri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return with the carry flag and an error code in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success or error (CF = clear and AX = 0 is success, CF =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X &gt; 0 is an error).  The exact error codes are detai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table above on page 35.  Depending on the specific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it may also return values in BX, CX, and/or DX.  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entirely complete the transaction.  In other case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ransaction(s) to be scheduled on the USB bus (see the "IMMEDI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AND LARGE TRANSACTIONS" section above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transaction request returns, the 64-byt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an be reused to issue another transaction request (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).  While processing the transaction request, the ho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ies" all of the relevant data it needs (addresses, codes, etc.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structure and "stores" it until the entire trans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(which may be a long time after the transaction reques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).  Note, however, that the transaction request only "sto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vant data that is contained in the request structure itself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store/copy/buffer any data outside the request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data stored in memory with the memory address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request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request type is explained in great detail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"TRANSACTION REQUEST TYPES" (page 42).  If a particula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is not listed in the description for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ype, the field will be ignored.  That is, the field can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and it will not affect the status or result of the requ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14 "reserved" bytes at the end of the structure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14RequestSize EQU 64 ;Size of Reque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14RequestStruc         STRUC      ;Structure for an Int 14h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RequestType            DB   ?  ;Type of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HostClass         EQU  00h ;Host/System/OS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HostSWInfo   EQU  01h ;Get Host Software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HostHWInfo   EQU  02h ;Get Host Hardware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HostVendInfo EQU  03h ;Get Host Vend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HostStatus   EQU  04h ;Get Current Hos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Run         EQU  08h ;Start/Run/Resume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Stop        EQU  09h ;Stop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Reset       EQU  0Ah ;Reset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Suspend     EQU  0Bh ;Global Suspend the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Resume      EQU  0Ch ;Force Global Resume o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TimingClass       EQU  10h ;Frame Timing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gTmgOwner     EQU  11h ;Register as Timing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UnRegTmgOwner   EQU  12h ;UnRegister as Timing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IncTiming       EQU  13h ;Increment (Slow Down) Frame T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ecTiming       EQU  14h ;Decrement (Speed Up) Frame T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hangeTiming    EQU  15h ;Change Frame Timing (Large Am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HubClass          EQU  20h ;Hub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vcHubInfo   EQU  21h ;Get Hub Info fo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NewDvcConn      EQU  24h ;Device has been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vcDisc         EQU  25h ;Device has been dis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SendHubChar     EQU  27h ;Send Hub Characteristics to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EnableHubPort   EQU  28h ;Enable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isableHubPort  EQU  29h ;Disable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setHubPort    EQU  2Ah ;Reset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SuspendHubPort  EQU  2Bh ;Suspend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sumeHubPort   EQU  2Ch ;Resume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OnHubPort    EQU  2Dh ;Power On Device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OffHubPort   EQU  2Eh ;Power Off Dvc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ResetHubPort EQU  2Fh ;Power Reset Dvc given Hub &amp;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TPowerClass       EQU  30h ;Power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vcPowerInfo EQU  31h ;Get Power Info fo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HubPowerDraw EQU  32h ;Get Power Draw Info for H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OnDevice     EQU  3Dh ;Power On Device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OffDevice    EQU  3Eh ;Power Off Device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PwrResetDevice  EQU  3Fh ;Power Reset Dvc given Dvc Ad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DeviceClass       EQU  40h ;Devic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vcClassInfo EQU  41h ;Get Device Class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vcVendInfo  EQU  42h ;Get Device Vend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vcStatus    EQU  43h ;Get Devic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EnableDevice    EQU  48h ;Enable/Resume Dvc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isableDevice   EQU  49h ;Disble Device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setDevice     EQU  4Ah ;Reset Device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SuspendDevice   EQU  4Bh ;Suspend Device given Dvc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sumeDevice    EQU  4Ch ;Resume Device given Dvc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3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ConfigClass       EQU  50h ;Configuration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onfigingIntf   EQU  51h ;Interface is Being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onfigIntfDone  EQU  52h ;Interface Configuration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SetNewConfig    EQU  58h ;Set/Change Device Config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InterfaceClass    EQU  60h ;Interfac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FindRegIntf     EQU  62h ;Look for Registered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FindUnRegIntf   EQU  63h ;Look for Unregistered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gIntfOwner    EQU  64h ;Register as Interface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UnRegIntfOwner  EQU  65h ;Unregister as Interface Ow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IntfDontLook    EQU  68h ;Existing Intf Owner Don't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AltIntfClass      EQU  70h ;Alternate Interfac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AltIntfInfo  EQU  71h ;Get Alternate Interface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EndPointClass     EQU  80h ;End Point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DataX        EQU  81h ;Get Current DataX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IncDataX        EQU  88h ;Increment/Toggle DataX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PacketClass       EQU  90h ;Packet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oIsoch         EQU  94h ;Schedule Isochronous Trans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oInterruptPer  EQU  95h ;Schedule Periodic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oControl       EQU  96h ;Schedule Control/Setup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oBulk          EQU  97h ;Schedule Bulk Trans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DoInterrupt1T   EQU  98h ;Schedule One-Time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loseHandle     EQU  9Ch ;Close Scheduled Trans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hangeIntPer    EQU  9Dh ;Change Periodicity of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GetTransStatus  EQU  9Fh ;Get Status of Packet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MiscClass         EQU 0A0h ;Miscellaneous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LargeCallDone   EQU 0A1h ;Large Request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BeepSpeaker     EQU 0AFh ;Beep the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InterHostClass    EQU 0E0h ;Inter-Host Communication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Added       EQU 0E1h ;New Host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Deleted     EQU 0E2h ;Host Driver re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RegDvc0Host     EQU 0E3h ;Device0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UnRegDvc0Host   EQU 0E4h ;Device0 Un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CopyNDTable     EQU 0E5h ;Copy New Device Ownership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TInternalClass     EQU 0F0h ;Host Internal/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Debug       EQU 0FDh ;Put Host Into Debu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RTHostSingleStep  EQU 0FEh ;SingleStep the Host (Debug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Flags                  DB   ?  ;Bit-level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In              EQU  01h ;In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LowSpeed        EQU  02h ;Low-Spee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HiSpeed         EQU  04h ;High-Speed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NoRetries       EQU  10h ;No Auto-Retries for Control Pk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hortPktOK      EQU  20h ;No Auto-Retry for Short Pkt E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pecificFrame   EQU  40h ;Use Specific Fram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AddrIsPhys      EQU  80h ;Data Address is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HostIndex              DB   ?  ;Host Host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eviceAddress          DB   ?  ;USB Device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       EQU (OFFSET I14RDeviceAddr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EndPoint               DB   ?  ;EndPoint or Port or Alt In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       EQU (OFFSET I14REndPo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AltInterface        EQU (OFFSET I14REnd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ConfigValue            DB   ?  ;Configurati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loseID             EQU (OFFSET I14RConfigVal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X               EQU (OFFSET I14RConfig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InterfaceNum           DB   ?  ;Interfa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SearchIndex            DB   ?  ;Search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VendorID               DW   ?  ;Vendo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ProductID              DW   ?  ;Product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vcClass               DB   ?  ;Devic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vcSubClass            DB   ?  ;Device Sub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vcProtocol            DB   ?  ;Device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IntfClass              DB   ?  ;Interfac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IntfSubClass           DB   ?  ;Interface Sub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IntfProtocol           DB   ?  ;Interface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RequestHandle          DW   ?  ;Request Hand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Periodicity            DW   ?  ;Interrupt Periodicity/D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BeepFrequency       EQU (OFFSET I14RPeriodic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Timeout                DW   ?  ;Transaction Time 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ataAddress            DD   ?  ;Data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DataSize               DW   ?  ;Size of Data (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CallBackAddr           DD   ?  ;Call Back Address (CS:IP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LargeCallRtnCode    EQU (OFFSET I14RCallBackAdd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UserPktID              DW   ?  ;User Packet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SetupReqData           DQ   ?  ;Setup Request Data (8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FrameTiming            DW   ?  ;Frame Timing Value (def = 12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rameIndex          EQU (OFFSET I14RFrameTim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Starting Frame of Isoch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IsochSchedAddr         DD   ?  ;Address of Isoch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14RFiller DB (Int14RequestSize-$) DUP (0) ;Reserved/Futur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QUEST TYP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the "INT 14h API EXTENSIONS" section above (page 33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PI transaction is initiated by issuing an INT 14h with AX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1h, BX = 5553h ("US"), CX = 4221h ("B!"), and DS:[DX] poin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byte data structure.  The exact format of the 64-byte 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in the previous section, "THE 64-BYTE REQUEST STRUC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ata fields that are detailed in the data struc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two of them are required for every transaction: I14RRequest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byte at offset 0) and I14RHostIndex (a byte at offset 2)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structure may also be required, depending on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ype (determined by the combination of the cont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4RRequestType and I14RHostIndex).  Below are listed the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quest type, including which fields in the data struct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each different request type, and exactly what tho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.  If a particular field is not listed as pertinent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ype, it is ignored.  That is, it can contain anything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action request is issued, and it will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 14h request returns, it will have the carry flag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r failure (carry flag clear = success), an error code in AX (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0 if success), and transaction-specific data in BX, CX, DX, an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the API) ES.  Exact details on what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X, CX, and DX are given below in the description for each request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des returned in AX are detailed above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tails for each request there is also indicated a return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immediate, schedule, or large.  Immediate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s soon as the INT 14h request returns, while schedu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transactions schedule background process to occur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at some other (usually much later) point in time.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differences between the three different return ty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"IMMEDIATE, SCHEDULE, AND LARGE TRANSACTION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ost Softwar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01h (I14RRTGetHostSW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, 255 = All Ho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, I14RHostIndex = 255 (All Hosts)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Host Driver API Version (BC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version 0.05 = 0005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, 0 &lt;= I14RHostIndex &lt;= 15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USB Version (BC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Nibble =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Nibble  =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, version 1.0 = 1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Int 2Fh (TSR Multiplex) Handle Number (C0h-FF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ost Driver does not use Int 2Fh, CH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he request.  It will not "pass on" the requ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ost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Host Drivers installed in memory at the same tim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the same version of the Driver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ost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02h (I14RRTGetHostHW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, 255 = Any H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, I14RHostIndex = 255 (Any Host)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nstalled Hosts Bitm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Set if Host Index 0 is Installed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, 0 &lt;= I14RHostIndex &lt;= 15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Host Type and Bus Type (not a Bitma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Nibble = Host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h = UH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2h = OH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h = EH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h = WH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5h = XH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Nibble = Bus Typ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h = P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IRQ Line Number (3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Number of Root Hub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PCI Bus-Device-Function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0-2  = Function (0-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3-7  = Device (0-3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8-15 = Bus (0-25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ost is not PCI-attached,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A UHCI host always reports as having exactly 2 port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both ports may not physicall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PCI bus-device-function word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that it is received from the PCI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he request.  It will not "pass on" the requ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ost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ost Vendor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03h (I14RRTGetHostVend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Host Controller Vendo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Host Controller Produc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turns the PCI vendor ID and product ID a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I configuration space for the host controll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information returned by a "Get Device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" request (page 97) issued for device addres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root h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ost Stat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04h (I14RRTGetHost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Host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= Running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= Stopped/Hal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Global Suspe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= Debug (Single-Step)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= Unknown/Un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Percentage of Bus Bandwidth currently i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Current Frame Index (0-102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rame Timing (Full-Speed Bit-Times/Frame, default = 1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According to the USB specification, 90% of the bus band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reserved" for isochronous and interrupt transaction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10% is "left over" for control and bu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The value returned in BH is how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% isochronous/periodic interrupt bandwidth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used (NOT how much of the entire bus is being use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airly good approximation of how "full" the b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Ru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08h (I14RRTHostRu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8h (OwnerCallHostRu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will do whatever it takes to attempt to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(s) "normally" again, no matter what state(s) the hos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urrently in.  I.e., this request will "recover" a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simply halted, one that is in debug mode, or on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global sus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4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to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09h (I14RRTHostSt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9h (OwnerCallHostSt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simply stops the host from generating tim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s.  It does not unschedule or reschedule any b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  After the bus is started again,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will be processed as originally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Rese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0Ah (I14RRTHost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Ah (OwnerCallHost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"Host Reset" owner call, ALL devices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host, either directly or through a remote hub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.  This will result in device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s to all interface owners of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  Because owner(s) will be notified of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being disconnected, there is typically no ne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owner to do anything directly in response to a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performs a complete (global) rese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(s).  All "real" devices attached to the host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ly or indirectly, will effectively be disconnec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cheduled bus transactions to those devic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eleted (unscheduled).  Owners MUST NOT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lose Handle" requests to unschedule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that occurs after the host reset is comple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the same as the process that occurs when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s first installed into memory and begin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hardware.  All devices that remain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 during and after the host reset proces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-enumerated as appropriate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ddress(es) assigned after the re-enumer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may not be the same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ion of the host rese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ddress 1 (the root hub) is not disconnected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reset.  Therefore, any "fake" (timing-only)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vice address 1 will remain in the schedule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be processed after the reset process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host reset process typically takes several hund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seconds to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timing and frame sequence numbers are preserved a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Host Reset" request.  Therefore, the frame timing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need to worry about timing resynchroniz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ing-only transactions should resume just as they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host reset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process, but rather may occur some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process.  The host reset process may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veral hundred milliseconds after the lar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Suspend (Global Suspen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0Bh (I14RRTHostSuspe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Bh (OwnerCallHostSuspe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has the host(s) issue a global suspend sign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s.  To "recover" from a host suspend, the "Host R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48) should be issued, rather than the "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" request (page 55).  A "Host Resume" issues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signal down the bus, but does NOT cause the ho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running "normally" again.  The "Host Run"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Resume (Global Resum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0Ch (I14RRTHost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Ch (OwnerCallHost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has the host(s) issue a global suspe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, which will only partially "recover" the bus from a "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" request (page 53).  To have the bus begi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rmally" again, the "Host Run" request (page 48)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instead of this "Host Resume"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cess, but rather may occur some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process.  The resume process may continu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hundred milliseconds after the lar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Frame Timing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11h (I14RRTRegTmg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rame Timing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Frame Timing Owner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NOTIFICATION CODES Table on page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Frame Timing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epends on Notifica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Depends on Notifi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 timing owner is notified when "changes"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on the bus that would be of interest to the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ing owner.  For example, an frame timing owner is notifi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 is stopped (halted) or reset.  Notificatio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OTIFICATION CODES table (page 10) that are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st, as opposed to a device, would be the ones issu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frame timing cannot be changed unless this reques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issued first, and only the registered frame timing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lowed to make changes to the frame timing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can be only one registered owner of the frame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timing owner handle (the value returned in CX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randomly-generated number, and must be "returned"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RequestHandle) in all consequent requests re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timing.  The handle number is how the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ies that a request is being generated by the legit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r will remain the frame timing own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receives an "Unregister as Frame Timing Own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59), or until the host driver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Frame Timing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12h (I14RRTUnRegTmg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Frame Timing Own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frame timing owner handle is the valu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X register during the "Register as Frame Ti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5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Frame Timing Factor (Slow Down Bu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13h (I14RRTIncTim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Frame Timing Owner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Schedul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Schedul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Status Code (see Status Code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21h (OwnerCallTimingCh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HCI Hosts: 11936-1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frame timing owner handle is the valu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X register during the "Register as Frame Ti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bus is actively running, the host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ait 6 milliseconds before actuall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timing factor.  This is done to ensure compli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USB specification regarding how quickly a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 factor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ment Frame Timing Factor (Speed Up Bu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14h (I14RRTDecTim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Frame Timing Owner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Schedul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Schedul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Status Code (see Status Code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21h (OwnerCallTimingCh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HCI Hosts: 11936-1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frame timing owner handle is the valu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X register during the "Register as Frame Ti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bus is actively running, the host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ait 6 milliseconds before actuall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timing factor.  This is done to ensure compli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USB specification regarding how quickly a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 factor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ame Timing Factor (By a Large Amoun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T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15h (I14RRTChangeTim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Frame Timing Owner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Schedul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Schedul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rameTiming  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HCI Hosts: 11936-1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Status Code (see Status Code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21h (OwnerCallTimingCh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New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HCI Hosts: 11936-1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frame timing owner handle is the value that wa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X register during the "Register as Frame Ti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bus is actively running, the host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ait 6 millisecond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ment/decrement of the frame timing fac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ly, a significant change in the frame timing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take several hundred milliseconds to complete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ensure compliance with the USB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how quickly a frame timing factor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Hub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21h (I14RRTGetDvcHub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Device Address of Hub that Device is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Hub Port Number that Device is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If the device of concern is the root hub (I14RDeviceAddress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, this request will return BL = 255 and BH = 255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root hub is not actually attached to another hu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irectly "attached"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port numbers are 1-based (a hub never has a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).  The port number returned will be the softwar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ere is at least one hub manufacturer that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numbers on the hub backwards from the softwar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(that is software port 1 is physically label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4, SW 2 is labeled 3, SW 3 is labeled 2, and SW 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e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rmal circumstances, a device/interface driv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issue this request, since it has no need to know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hub it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Host Driver of New Device Conne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4h (I14RRTNewDvcCon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f Hub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LowSpeed (02h) = Set if Device is Low-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 Clear if Device is Full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1h (OwnerCallNewDv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newly attach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Alternate Interf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device 0 owner(s) whose search criteria match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(s) of the new device under the current configur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vice is unconfigured (configuration value 0)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umeration process is complete, no notification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7h (HubCallEnumera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Host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Address of New Device (2-127, 255 = Bad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the interface owner of the hub that the new devi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hub detects a new device attachment,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mmediately disable the newly attached device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wait AT LEAST 100 milliseconds for power to stabi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issuing this request to the host driver. 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ill enumerate the device (reset the device,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assign it an address, configure it, enable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keup feature (if appropriate), and gather some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bout the device by downloading the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descriptors).  After the enumeration proces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, the host driver will issue the large return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driver that initiated the request.  I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respond properly during ANY part of the enum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, it will be considered a "bad" device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disabled by the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will typically have a "reset/enum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" which allows multiple reset/enumeration request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ub notification process for an enumerated device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enumerations, whether they were init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equest, a "Reset Device Given Device Addres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04), or a "Reset Device an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" request (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device 0 owner may be notified multiple tim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evice attachment, depending on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vice 0 owner, and exactly how many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interfaces the device actually has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Host Driver of Device Disconne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25h (I14RRTDvc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= Device Address of Hub disconnection (1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= Port Number of Hub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2h (OwnerCallDvc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isconnect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connected device is a hub, all device(s) downstrea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ub are also disconnected.  Consequently, all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(s) of all downstream device(s)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2h (OwnerCallDvcDisc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isconnect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device.  This only applies if the dis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s a hub.  Consequently, interface owner(s)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(s) downstream of a disconnected hub will receive bo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CallDvcDiscUS notification (AX=0082h)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CallDvcDisc notification (AX=00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6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3h (OwnerCallDvc0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isconnect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device 0 owner(s) whose search criteria match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(s) of the disconnected device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If the disconnected device is a hub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(s) downstream of the hub are also disconnec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all device 0 owners(s) whose search criteria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interface(s) of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ed hub will also receive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AUTOMATICALLY removes all bus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cheduled to the disconnected device(s)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nd point.  Therefore, the interface owners and devic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s MUST NOT issue separate requests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hub (device address 1) is never disconnect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transactions to that address will never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, unless the host driver is removed from memor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host driver is removed from memory, a "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" notification is issued to all affect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device 0 owner or interface owner may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imes for the same device detach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actors.  Those factors include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vice 0 owner, exactly how many matching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ternate interfaces the device actually has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iguration, and exactly how many "layers" of hu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between the "owned" device and the device (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actua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Hub Characteristics to Host Driv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27h (I14RRTSendHubCh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= Device Address of H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= Number of Ports on Hub (1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onfigValue = Hub Flags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0 (01h) = Set if Hub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-Port-Power-Swi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1-7 = Reserved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must be issued by a hub drive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issued the "Register As Interface Owner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) to the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er-port-power-switching is not supported b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, the host driver will reject all "Power On Devic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ddress", "Power Off Device Given Device Address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wer Reset Device Given Device Address" requests (pages 9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, and 94, respectively) to devices attached to that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8h (I14RRTEnable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8h (HubCallEn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enabled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n "Enab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100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9h (I14RRTDisable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9h (HubCallDis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disabled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Disab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102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Ah (I14RRTReset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Device is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f Hub Device is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Ah (HubCall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reset.  The hub driv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the host driver when it is completed by issuing a "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process, but rather may occur some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process.  The reset process may continu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hundred milliseconds after the lar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NOT the same thing as a "Reset Devic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ddress" request (page 104).  This request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s the hub driver to have the hub send a reset signal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of interest.  This request simply performs one "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" in an entire reset/enumeration process (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"Reset Device Given Device Address"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Device Given Hub Address and Port (Selective Suspen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Bh (I14RRTSuspend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Su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Bh (HubCallSuspe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suspended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Suspe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107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7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Device Given Hub Address and Port (Selective Resum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Ch (I14RRTResume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Ch (HubCall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resumed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process, but rather may occur sometim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of the process.  The resume process may continu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hundred milliseconds after the lar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Resum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107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Dh (I14RRTPwrOn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Pow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Dh (HubCallPwr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ed on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90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ub driver powers on all ports while a hub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  Therefore, there is normally no need to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unless a "Power Off Device" request (page 9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previously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ed on is part of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f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Eh (I14RRTPwrOff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Powe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Eh (HubCallPwr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ed off.  The h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MUST inform the host driver when it is comp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a "Large Call Completed" request (page 154)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Off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92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ed off is part o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vice being powered off is bus-powered,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functional effect as physically unplug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from the bus.  If the device being powered of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powered, this request should not provide any fun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set Device Given Hub Address and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2Fh (I14RRTPwrResetHub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 = Device Address of Hub that Port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 = Port Number on Hub to Power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Fh (HubCallPwr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 reset.  The h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MUST inform the host driver when it is comple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a "Large Call Completed" request (page 154)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s an internal request that goes between a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host driver.  This request must NOT be issued b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ther than a hub driver or a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temporarily passes control of the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o the hub driver during the hub call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Rese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94)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owner(s) are NOT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 reset is part o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driver has the hub hardware power off the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it un-Powered for approximately 250 milli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as the hub hardware power on the port agai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being power reset is bus-powered, this request h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effect as physically unplugging the device from the b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it unplugged for approximately 250 milli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re-inserting the device back into the hub port agai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vice being power reset is self-powered,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provide any function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Power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31h (I14RRTGetDvcPower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Maximum Bus Power draw of Device (milliam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Power Flags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01h) = Set if Device is Self-Po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(40h) = Set if Device is a Hub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-Port-Power-Swi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(80h) = Set if Device is a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1-5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Number of Ports if Device is a Hub (1-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if Device is not a H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maximum bus power draw and the self-power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re obtained from the device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during the reset/enumeration proces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has more than one configuration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this request pertains onl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  If the device is currently un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0), the information return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pertains only to the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devices being sold where the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ontained in the device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is incorrect (e.g., the descriptor claim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 is self-powered when it is actually bus-powere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the information returned by this reque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ily be trusted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ub Power 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32h (I14RRTGetHubPowerDra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Address  = Address of Hub to get Info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ubPort     = Hub Port number to get inf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-based Port Number, 0 = Al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Total Power drawn from Hub Ports (milliam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indicates the total power drawn by ALL down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s that claim to be bus-powered in their descripto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cludes devices that are "indirectly"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n question, by being attached to a port on a bus-po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that is downstream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HubPort = 0, this provides the total power draw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orts on the hub combined (the total power drawn by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stream devices).  If I14RHubPort &gt;= 1, this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ower drawn on an individu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devices being sold where the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ontained in the device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is incorrect (e.g., the descriptor claim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 is self-powered when it is actually bus-powere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the information returned by this reque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ily be trusted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8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n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3Dh (I14RRTPwrOn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Pow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Dh (HubCallPwr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ed on (the por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to be powered on is attached to)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Dh (OwnerCallDvcPwr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ed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owered on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Dh (OwnerCallDvcPwrOn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ed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powered on.  This only applies i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ed on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powered on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ed on is part of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O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" request (page 82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ffected owner(s) ARE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ub driver powers on all ports while a hub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  Therefore, there is normally no need to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unless a "Power Off Device" reques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Off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3Eh (I14RRTPwrOff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Powe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Eh (HubCallPwr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ed off (the por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to be powered off is attached to)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Eh (OwnerCallDvcPwr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ed Off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owered off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Eh (OwnerCallDvcPwrOff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ed Off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powered off.  This only applies i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ed off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powered off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ed off is part o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Off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" request (page 84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ffected owner(s) ARE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vice being powered off is bus-powered,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functional effect as physically unplug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from the bus.  If the device being powered off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powered, this request will not provide any fun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Reset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3Fh (I14RRTPwrReset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Power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Fh (HubCallPwr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power reset (the por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to be power reset is attached to).  The hub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inform the host driver when it is completed by issu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rge 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Fh (OwnerCallDvcPwr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power reset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Fh (OwnerCallDvcPwrRese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Power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power reset.  This only applies i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reset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power reset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ub that the port being power reset is part o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per-port-power-switching, this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ed by the host driver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rrNoPort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 "Power Rese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" request (page 86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ffected owner(s) ARE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driver has the hub hardware power off the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it un-Powered for approximately 250 milli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as the hub hardware power on the port again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being power reset is bus-powered, this request h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effect as physically unplugging the device from the b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ing it unplugged for approximately 250 milliseco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re-inserting the device back into the hub port agai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vice being power reset is self-powered,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provide any function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Class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1h (I14RRTGetDvcClass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Devic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Device Sub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Devic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USB Version (BCD: High Nibble = Major, Low Nibble = Min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Speed Flags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01h) = Set if Device is Low-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1-7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class, subclass, protocol, and USB version are ob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vice descriptor during the reset/enum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B version is contained in the device descripto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, which is "compressed" into a single byte befo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this request.  For example, version 01.10 (011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evice descriptor) is "compressed" (the high and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bbles are discarded) and returned as 11h (version 1.1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(a byte as opposed to a word) is consisten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B version as returned by the host hardware on the P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Vendor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2h (I14RRTGetDvcVend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Device Vendor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evice Product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vendor ID and product ID are obtained from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during the reset/enum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oot hub (address 1), the vendor ID and product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sociated with the PCI host controller (a PCI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 USB device).  Therefore, the vendor ID and product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CI ID's, not USB ID's (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ranslate" a PCI ID into a USB ID).  This is the sam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a "Get Host Vendor Information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evice Status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3h (I14RRTGetDvc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Current Configuration Value f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Status Flags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01h) = Set if Device is "Bad" (a problem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ing the Reset/Enumeration Proc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(02h) = Set if Device supports Remote Wakeup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(04h) = Set if Remote Wakeup Featur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 (08h) = Set if Test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4-6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(80h) = Set if Device is currently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/Enumeration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Last Completed Stage of Reset/Enumeration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Error Code Associated with Last Completed Sta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/Enume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host driver must monitor the appropriate control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real time" so that it can process this reque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eturn.  The host must NOT send a control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bus requesting status(es) directly from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ssing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wakeup feature support status (bit 1 of the 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) is obtained from the device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during the reset/enumeration proces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has more than one configuration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y this request pertains onl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  If the device is currently un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0), the information returned b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pertains only to the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wakeup feature enabled status (bit 2 of the B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) is obtained by monitoring the device's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recent "Set Feature: Remote Wakeup" or "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: Remote Wakeup" control request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indicate the true enabled status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keup feature.  A device which does not support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keup feature (as indicated in bit 1 of the BH regis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ject any request associated with the featur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devices do not.  The true status of the remote wake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indicated by the combination of bi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mode enabled status (bit 3 of the BH register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ed by monitoring the device's response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"Set Feature: Test Mode" or "Clear Feature: Test 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quest.  It may or may not indicate the tru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enabled status, given that many devices 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irmatively to feature control requests that they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and should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it 7 (80h) of the value returned in BH is set,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rrently in the middle of the enumeration proces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associated with the device returned by this, 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, request may be incomplete or erroneous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eration process has been complet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it 0 (01h) of the value returned in BH is set (ind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device is "bad"), the values returned in CL and 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as a troubleshooting tool to help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how the device failed during the enumeration proces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ise meaning of the values returned in CL &amp; DX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to the host driver software used.  They ar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ttle value other than highly technical troubleshoot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pecific host driver softwar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S-LEVEL USB API 0.05            Page 9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8h (I14RRTEnable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8h (HubCallEn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enabled (the por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be enabled is attached to).  The hub driv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the host driver when it is completed by issuing a "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8h (OwnerCallDvcEn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Enabl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enabled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8h (OwnerCallDvcEnable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Enabl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enabled.  This only applies if the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enabled, but ra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n "Enab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" request (page 72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ffected owner(s) ARE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evice is disabled, enabling it will NOT 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ver" and start running normally again.  A devic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"recover" from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9h (I14RRTDisable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9h (HubCallDis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disabled (the por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be disabled is attached to).  The hub driv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the host driver when it is completed by issuing a "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9h (OwnerCallDvcDis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Disabl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isabled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9h (OwnerCallDvcDisable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Disabl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disabled.  This only applies if th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disabled, but ra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n "Disab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" request (page 74)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ffected owner(s) ARE notified at the 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evice is disabled, enabling it will NOT 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ver" and start running normally again.  A devic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"recover" from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Given Device Addres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Ah (I14RRTReset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Ah (OwnerCallDvc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ing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Ah (OwnerCallDvcRese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being reset.  This only applies if the device being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2h (OwnerCallDvc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being reset is a hub,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b are also disconnected.  Consequently, all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(s) of all downstream device(s)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2h (OwnerCallDvcDisc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being reset.  This only applies if the device being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hub.  Consequently, interface owner(s) of all devic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stream of a hub being reset will receive bo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CallDvcDiscUS notification (AX=0082h)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CallDvcDisc notification (AX=00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3h (OwnerCallDvc0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set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device 0 owner(s) whose search criteria match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(s) of the device being reset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If the device being reset is a hub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(s) downstream of the hub are also disconnec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all device 0 owners(s) whose search criteria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interface(s) of device(s) downstream of the hub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will also receive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nitiates an entire reset/enumeration proces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vice.  This process involves several different "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", resulting in several different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sent to the owner of the hub that the devic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is attached to.  Those notifications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CallDisable (0079h), HubCallReset (007Ah), HubCall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078h), and HubCallEnumerated (007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effectively a "software version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rily detaching the device from the hub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erting it again.  The same process is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when a device is first attached to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remains continuously attached to bus power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reset/enum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reset/enumeration process is complete,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necessarily have the same address it di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reset/enumeration process is complete,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rmally be set to the "default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1).  If the device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any other value, including configuration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(unconfigured), you must use the "Reset Device an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figuration" request (page 1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/enumeration process, but rather may occur some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middle of the process.  The reset/enum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may continue for several hundred millisecond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not the same thing as a "Reset Devic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Address and Port" request (page 76). 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s an entire reset/enumeration process on a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"Reset Device Given Hub Address and Port"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erforms one of the "sub-processes" involv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reset/enum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evice is disabled, enabling it will NOT 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cover" and start running normally again.  A devic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"recover" from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Device Given Device Address (Selective Suspen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Bh (I14RRTSuspend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Su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Bh (HubCallSuspe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suspended (the por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to be suspended is attached to).  The hub driv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the host driver when it is completed by issuing a "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Bh (OwnerCallDvcSuspe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Suspend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suspended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Bh (OwnerCallDvcSuspend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Suspend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suspended.  This only applies if the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suspended, but ra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n "Suspen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 (Selective Suspend)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), except that the affected owner(s) ARE notifi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Device Given Device Address (Selective Resum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4Ch (I14RRTResumeDev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7Ch (HubCall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Hub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ub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Hub 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Large Cal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hub owner of the port to be resumed (the por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o be resumed is attached to).  The hub drive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the host driver when it is completed by issuing a "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leted" request (page 154) back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0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Ch (OwnerCallDvcResu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Resum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resumed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Bh (OwnerCallDvcResume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that was Resum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that was resumed.  This only applies if the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s a hub.  The notification will only occur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does not actually result in anything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to the device that is being resumed, but ra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ub 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return does not necessarily occu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, but rather may occur sometime during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.  The resume process may continu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red milliseconds after the large return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similar to an "Resum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Hub Address and Port (Selective Resume)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), except that the affected owner(s) ARE notifi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Interf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51h (I14RRTConfigingInt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being configured (2-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device driver whil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nfiguring" an interface (downloading descrip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lternate interfaces, etc.). 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is to "warn" other device driver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perform similar functions on other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ame device that they should wait, since many de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"confused" if multiple configuration process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ly, this request does not need to be issu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an interface on a device that has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.  However, it is highly recommended i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other "Configuring Interface" request is receiv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interface on the same device while another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" request is in process, the second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with an error code of I14RErrIntfIn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configuration process is complete, the Requ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issue a "Configuring Interface Complete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).  If a "Configuring Interface Complete" reques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by the host driver within 5 seconds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onfiguring Interface" request, the host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erminate the configuratio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issue its own "Configuring Interface Comple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performed by this request is similar in con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wnership registration, but is tempora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, and affects the entire device instead o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Interface Comple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52h (I14RRTConfigingIntfD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done configuring (2-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to terminate a "Configuring Interf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11).  If a "Configuring Interface Comple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is not received by the host driver within 5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receiving the "Configuring Interface" request,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will automatically terminate the configur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ssentially issue its own "Configuring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"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Device and Set New 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58h (I14RRTSetNewConf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to Re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onfigValue   = New Configuration Value to set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Ah (OwnerCallDvcRe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configur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ing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Ah (OwnerCallDvcRese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configur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being reconfigured.  This only applies i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econfigured i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2h (OwnerCallDvc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configur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interfaces on the devic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being reconfigured is a hub, all device(s) downstr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hub are also disconnected.  Consequently, all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ers(s) of all downstream device(s)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82h (OwnerCallDvcDisc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configur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(s) of all device(s) downstrea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being reconfigured.  This only applies if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econfigured is a hub.  Consequently, interface owner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device(s) downstream of a hub being reconfigur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both an OwnerCallDvcDiscUS notification (AX=0082h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wnerCallDvcDisc notification (AX=0002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3h (OwnerCallDvc0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vice being Reconfigured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device 0 owner(s) whose search criteria match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(s) of the device being reconfigured unde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ld) configuration.  If the device being reconfigured is a hu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device(s) downstream of the hub are also disconnec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, all device 0 owners(s) whose search criteria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interface(s) of device(s) downstream of the hub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figured will also receive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the ONLY way to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a device, or to set the configuration valu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anything other than the default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functionally the same as a "Rese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Device Address" request (page 104),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the reset/enumeration process where the de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.  For this request, the host drive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the configuration to the value in I14RConfigValu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was issued.  If the device does not acce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configuration value for any reason, the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n attempt to set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figuration value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nitiates an entire reset/enumeration proces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vice.  This process involves several different "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", resulting in several different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sent to the owner of the hub that the devic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is attached to.  Those notifications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CallDisable (0079h), HubCallReset (007Ah), HubCall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078h), and HubCallEnumerated (007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is effectively a "software version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arily detaching the device from the hub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erting it again.  The same process is execut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when a device is first attached to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reset/enumeration process is complete,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necessarily have the same address it di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remains continuously attached to bus power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reset/enum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Registered Interf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62h (I14RRTFindRegInt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SearchIndex  = Search Index to use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VendorID     = Vendor ID of Dvc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roductID    = Product ID of Dvc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Class     = Device 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SubClass  = Device Sub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Protocol  = Device Protocol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Class    = Interface 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SubClass = Interface Sub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Protocol = Interface Protocol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that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Alternate Interface Number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Search index 0 will find the "first" registered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e specified criteria.  The "first"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with the lowest alternate interfac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e lowest interface number, o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lowest address number, attached to the hos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index number.  Search index 1 will find the "seco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registered interf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(or more) of the search criteria is "Don't Car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or 0000h in the vendor/product ID, or FF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/interface class/subclass/protocol)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tch" the corresponding field from the actual devic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possible to specifically look for an FFFFh or 0000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vendor/product ID fields, nor i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look for an FFh (vendor-specific)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device/interface class/subclass/protoco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finds all matching alternate interfaces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lternate interfaces are not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look for an interface on a specific ho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14RHostIndex for this request would normally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55 (all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finds interface(s) that already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owner.  The only type of software that shoul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already-registered interfaces are vendor-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oduct-specific drivers, which are wanting to "wre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of an interface from a more general-purpos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  This request would not typically be used by "norm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 this request effectively with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, semi-independent host drivers, each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dify the ORIGINAL I14RSearchIndex value as i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interface(s).  If I14RSearchIndex is not 0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finds a matching interface, it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I14RSearchIndex in the ORIGINAL reque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that it received, and respond as if it did 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ching Interface.  If the original request was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14RHostIndex = 255 (all hosts), the host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he original request will continue to "pass on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o each host driver individuall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SearchIndex as it was returned (and possibly modified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host driver.  Only when a matching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nd I14RSearchIndex is 0 will a host driver retur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Unregistered Interf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63h (I14RRTFindUnRegInt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SearchIndex  = Search Index to use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VendorID     = Vendor ID of Dvc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roductID    = Product ID of Dvc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Class     = Device 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SubClass  = Device Sub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Protocol  = Device Protocol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Class    = Interface 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SubClass = Interface Sub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Protocol = Interface Protocol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that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Alternate Interface Number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Search index 0 will find the "first" unregistered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e specified criteria.  The "first"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with the lowest alternate interfac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e lowest interface number, o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lowest address number, attached to the hos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index number.  Search index 1 will find the "secon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unregistered interf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1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(or more) of the search criteria is "Don't Car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or 0000h in the vendor/product ID, or FF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/interface class/subclass/protocol)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tch" the corresponding field from the actual devic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possible to specifically look for an FFFFh or 0000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vendor/product ID fields, nor i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look for an FFh (vendor-specific)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device/interface class/subclass/protoco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finds all matching alternate interfaces,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lternate interfaces are not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look for an interface on a specific ho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14RHostIndex for this request would normally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55 (all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 this request effectively with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, semi-independent host drivers, each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odify the ORIGINAL I14RSearchIndex value as i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interface(s).  If I14RSearchIndex is not 0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finds a matching interface, it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 I14RSearchIndex in the ORIGINAL reque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that it received, and respond as if it did 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tching interface.  If the original request was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14RHostIndex = 255 (all hosts), the host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the original request will continue to "pass on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o each host driver individuall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SearchIndex as it was returned (and possibly modified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host driver.  Only when a matching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nd I14RSearchIndex is 0 will a host driver retur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Interface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64h (I14RRTRegIntf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erfaceNum  = Interface Number to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D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Interface Own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NOTIFICATION CODES Table on page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Interface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epends on Notifica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Depends on Notifi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face owner is notified when changes occur somewhe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s that would be of interest to the interface owne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n interface owner is notified if the devic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is on (or an upstream device) is disabled, enab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, suspended, resumed, or detached from the bus.  Mos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 detailed in the NOTIFICATION CODES table (page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issued to an interfac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re can be only one registered owner of an interface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 how many alternate interfaces are associated wit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face owner handle (the value returned in CX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ed" (in I14RRequestHandle) in the "Unregis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Owner" request (page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r will remain the interface owner until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receives an "Unregister As Interface Owner"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ge 126), or until the interface (device)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oftware other than the registered owner of an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ssue requests that will directly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face.  For instance, a non-owner could issu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o download a device or interface descripto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, but could NOT issue a request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terface (device) is a hub, the hub-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s in the NOTIFICATION CODE TABLE (page 10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the registered interface owner.  There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"Hub Owner Registration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the I14RRequestType field for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14RRTRegIntfOwner = 64h) is the same value u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gister as Device 0 (New Interface) Owner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).  In this request, I14RHostIndex must be a legit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dex (0-15), and I14RDeviceAddress must be a legit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ddress (2-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As Device 0 (New Interface)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64h (I14RRTRegIntf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255 (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0 (Newly Attached Devi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VendorID      = Dvc Vendor ID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roductID     = Dvc Product ID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Class      = Device 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SubClass   = Device Sub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Protocol   = Device Protocol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Class     = Interface 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SubClass  = Interface Sub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Protocol  = Interface Protocol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vice 0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D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evice 0 Owner Handle (0-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1h (OwnerCallNewDv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Device 0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Newly Attach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that matching Alternate Interface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Matching Alternate Interf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all registered device 0 owners whos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characteristics of the newly attached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14RVendorID, I14RProductID, I14RDvcClass, I14RDvcSubCla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DvcProtocol, I14RIntfClass, I14RIntfSubClas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Intf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3h (OwnerCallDvc0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Device 0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tach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that matching Alternate Interface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Matching Alternate Interf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all registered device 0 owners whos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characteristics of the detached device (I14RVendorI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ProductID, I14RDvcClass, I14RDvcSubClass, I14RDvcProto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IntfClass, I14RIntfSubClass, and I14RIntf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registers an "outside" program 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interface (device) is first attached to or de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us.  Software can (and should) periodically p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(s) to look for new devices, but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ans of immediat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total number of alternate interfac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 has, and exactly how the search criteria are defin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vice 0 owner may be notified multiple times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attachment/de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0 owner handle (the value returned in CX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ed" (in I14RRequestHandle) in the "Unregis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0 Owner" request (pag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r will remain registered as a device 0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host driver receives an "Unregister As Devic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(or more) of the search criteria is "Don't Car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or 0000h in the vendor/product ID, or FF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/interface class/subclass/protocol)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tch" the corresponding field from the actual devic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possible to specifically look for a 0000h or FFFF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vendor/product ID fields, nor i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look for an FFh (vendor-specific)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device/interface class/subclass/protoco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will match all alternate interfaces on a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ose alternate interfaces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the I14RRequestType field for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14RRTRegIntfOwner = 64h) is the same value u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gister as Interface Owner" request (page 121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, I14RHostIndex must be 255 (all hosts)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DeviceAddress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host driver to receive this request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0 owner handle (the 0-based index number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wner table).  It will then place the assigne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I14RRequestHandle, "translate" the original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n "InterHost Register As Device 0 Owner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), and issue the inter-host request to all host dr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Interface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65h (I14RRTUnRegIntf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Interface Owne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interface owner handle is the value that wa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X register during the "Register as Interface Own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the I14RRequestType field for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14RRTUnRegIntfOwner = 65h) is the same value u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gister as Device 0 (New Interface) Owner" request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7).  In this request, I14RHostIndex must be a legitim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dex (0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As Device 0 (New Interface)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65h (I14RRTUnRegIntf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255 (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Device 0 Owner Handle (0-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device 0 owner handle is the value that wa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X register during the "Register as Device 0 (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) Owner" request (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the I14RRequestType field for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14RRTUnRegIntfOwner = 65h) is the same value us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gister as Interface Owner" request (page 126). 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, I14RHostIndex must be 255 (all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host driver to receive this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ranslate" the original request into an "Inter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 As Device 0 Owner" request (page 162), and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-host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 Current Interface Owner and Don't Loo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68h (I14RRTIntfDontL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erfaceNum  = Interface Number to Un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Timeout       = Don't Look Timeout value to use (dec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-255): Only the Least Significan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14RTimeout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Most Significan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7h (OwnerCallDontLo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Interface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Address of Device that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to Un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Don't Look Timeout value to use (deciseconds) (1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the existing interface owner that it nee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nquish control (unregister as owner) of the interfa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 try to regain control (re-register as owner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for a certain number of dec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purpose of this request is to provide a means for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/interface driver to "wrest" control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old") device/interface driver.  Generally, the onl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ight be needed is when a vendor-specific or produc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river wants to take control of an device/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s already being controlled by a general-purpose driv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would not typically be used by "normal"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"old" interface owner return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, it must issue appropriate request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to completely relinquish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.  It must cancel all scheduled bus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ng to the interface, unregister as the interface ow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itiate an internal don't look timeout proces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ld" interface owner must not attempt reset the device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ortcut" to relinquish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on't look time, the "old" interface own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ok for any new interfaces.  If the "new"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 must reset the device to initialize it properl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ld" interface owner will not be able to recognize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umerated device as the one it's supposed to be "igno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ld" interface owner cannot simply ignore w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is requesting in an attempt to try and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of the interface.  The "old" interface own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relinquish control of the interface and not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gain control during the requested don't loo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Timeout should be kept as small as possib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w" interface owner will not need to reset the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Timeout should only need to be 1 or 2 decisecond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oes need to be reset, I14RTimeout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be significantly longer (something on the order of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should be su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Timeout is 0, a "default" value of 20 decisecond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to the "old" interface owner in the D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I14RTimeout is designated as a 16-bit word,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equest ("Unregister Current Interface Own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ook"), the most significant byte of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and only the least significant byte of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is means that the maximum number of dec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for the don't look timeout value is 255 dec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2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lternate Interfac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71h (I14RRTGetAltIntf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Address of Device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erfaceNum  = Interface Number the Alternat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oci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AltInterface  = Alternate Interface Number to get Inf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Interfac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Interface Sub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Interfac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Alternate Interface Bit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01h) = Set if Alternate Interface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(02h) = Set if Interface is 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2-7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host driver must monitor the appropriate control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real time" so that it can process this reque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eturn.  The host must NOT send a control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bus requesting status(es) directly from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ssing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if an interface has multiple alternate inter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erneath" it, it is possible for bit 1 of the CH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et (indicating that the interface is owned)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is not set (indicating that alternate interfac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e currently selected).  An unselected alter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is effectively irrelevant (it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), even though it may be "owned"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"above" it is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Current DataX Valu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E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81h (I14RRTGetData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 = Address of Device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 = End Point to get DataX value of (1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ulk or Interrupt EndPo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In (01h) = Set if End Point Direc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Clear if End Point Direction i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Current DataX value for End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h = Data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h = Data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DataX (Data0 and Data1) is a flow control mechanism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B architecture when sending multiple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end point.  Read the USB specifications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ion associated with the end point is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I14RFlagIn) of the I14RFlags register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ormat used in the end point descriptor (bit 7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normally handles all DataX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This request, in addition to the "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ggle) DataX Value" request (page 132),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change the current DataX value if the end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it for some reason (such as if the devic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 appropriately to "Clear End Point Feature: Hal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(Toggle) DataX Valu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E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88h (I14RRTIncData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 = Address of Device Interface is on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 = End Point to change DataX value of (1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ulk or Interrupt EndPo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In (01h) = Set if End Point Direc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Clear if End Point Direction i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DataX (Data0 and Data1) is a flow control mechanism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B architecture when sending multiple packe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end point.  Read the USB specifications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ion associated with the end point is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(I14RFlagIn) of the I14RFlags register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ormat used in the end point descriptor (bit 7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point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normally handles all DataX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This request, in addition to the "Get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X Value" request (page 131), allows you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urrent DataX value if the end point requir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ome reason (such as if the device does not 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 to "Clear End Point Feature: Halt"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monitors all "Clear End Point Feature: Hal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requests, and if they are successful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nd point to Dat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aX value should only be performed on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s that process bulk and interrupt transac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 transactions do not use DataX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ransactions always initialize at Data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Isochronous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94h (I14RRTDoIso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 = Device Address to send Transaction to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 = End Point to send Transaction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eriodicity    = # of Frames before schedule repeats (1-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14RIsochSchedAddr 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Address    = Memory Address associated with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duled Isochronous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2-bit Physical or 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rameIndex     = Starting Frame Index to use (0-10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nly valid if I14RFlagSpecificFrame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sochSchedAddr = Address where Isochronous Schedu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located (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cket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 = Value to return in BX on Not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In             (01h) = Set if Data Direction =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vice to H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Data Direction =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Host to Dev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SpecificFrame  (40h) = Set if the Schedule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a specific Frame Index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ne in I14RFrame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Host Driv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arting Fram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AddrIsPhysical (80h) = Set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-bit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gment:Offs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Starting Frame Index (0-102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Transactio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Status Codes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Packet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Actual Number of Bytes Transferred by the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Packet Sequence Number (0 = First Packet in Schedule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et owner is notified of the status of each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to be transferred across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isochronous schedule table (the table stor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IsochschedAddr) is a list of words contain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ytes to transfer in each frame.  Each entry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between 0 and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can be a maximum of 256 non-zero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 schedule table (entries indicating that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byte is to be transmitted in the frame)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 that can be transmitted in an isochron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is 261,888 (1023 bytes/frame * 256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 transactions, unlike other types of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, do not naturally provide constan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eedback".  An isochronous transaction may need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rresponding" transaction (like a periodic interrupt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maintain synchronization with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vidual packet status notifications receiv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owner will not necessarily be in the same ord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ckets are scheduled.  The packet sequence number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 register on packet owner notifications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organize" the packets into the correct order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(the value returned in CX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ed" (in I14RRequestHandle) in the "Clos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" request (page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reques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RequestType   =   94h ;I14RRTDoIso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Flags         =   41h ;Data Direction =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Start at the Fram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 in I14RFrame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Data Address is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HostIndex     =    0  ;Host Index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DeviceAddress =    6  ;Device Address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EndPoint      =    1  ;End Point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Periodicity   =   10h ;Schedule repea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 16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There are 16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 the Schedul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FrameIndex    =    3  ;Start at Frame Inde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CallBackAddr   = 2222:0200h ;Notific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UserPktID      =      0000h ;Value to return in 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on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DataAddress    = 2222:1000h ;Segment:Off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first byt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14RIsochSchedAddr = 2222:1200h ;Segment:Off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Schedu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is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tored at 2222:1200h (the Schedule Table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 0020h, 0000h, 0000h, 0000h ;32, 0, 0,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 0010h, 0000h, 0000h, 0000h ;16, 0, 0,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 0010h, 0000h, 0000h, 0000h ;16, 0, 0,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 0030h, 0000h, 0000h, 0000h ;48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request would set up an isochron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 on the bus, which would repeat every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.  At frame index 3 (sequence 0), 32 byt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to transfer from host 0, device 6, endpoint 1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ddress 2222:1000h.  At frame index 7 (sequence 1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bytes would be scheduled to transfer from host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6, endpoint 1 to memory address 2222:1020h.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index 11 (sequence 2), 16 bytes would b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ransfer from host 0, device 6, endpoint 1 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2222:1030h.  At frame index 15 (sequence 3),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would be scheduled to transfer from host 0,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, endpoint 1 to memory address 2222:1040h.  At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19, the schedule will start all over again (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), and 32 bytes would be scheduled to transfer from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 device 6, endpoint 1 to memory address 2222:1000h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 will continue indefinitely until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s a "Close Transaction Handle" request,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6 is disconnected from hos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Periodic Interrupt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95h (I14RRTDoInterrupt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 = Device Address to send Transaction to (1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 = End Point to send Transaction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eriodicity    = Number of Frames between Interrupts (1-102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Address    = Memory Address where Data is/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2-bit Physical or 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Size       = Bytes to Transfer each Interrupt (0-655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Notes regarding upper lim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rameIndex     = Starting Frame Index to use (0-10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nly valid if I14RFlagSpecificFrame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cket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 = Value to return in BX on Not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In             (01h) = Set if Data Direction =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vice to H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Data Direction =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Host to Dev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SpecificFrame  (40h) = Set if Interrupts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a specific Frame Index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ne in I14RFrame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Host Driv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arting Fram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AddrIsPhysical (80h) = Set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-bit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gment:Offs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D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Transactio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Status Codes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Packet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Actual Number of Bytes Transferred by the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cket owner is notified of the status of each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to be transferred across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Unlike most other types of packet transactions, a perio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can be scheduled to go to device address 1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hub).  The root hub is a "virtual" devic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exist on the bus, so any packets scheduled to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hub will fail (notifications will contain a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code in AX).  Such packet transaction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to generate periodic interrupts that control ti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y will never actually return any valid USB devic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DataSize is listed as allowing any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, but the upper limit is actually dependent o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s, including the speed of the devic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of the endpoint.  The absolute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eriodic interrupt transaction to a low-speed devi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bytes, and to a full-speed device is 104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DataSize is larger than the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by the endpoint, the hos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vide" the transaction into smaller, appropriately-s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  Owner notifications will always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ere a single packet scheduled on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FlagSpecificFrame is set, the periodicit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rupt will be maintained religiously by the host driv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bus is heavily loaded, this may result in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ing "lost" (never actually being sent across the b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in a status code which includes 0008h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StsOverDue).  If I14RFlagSpecificFrame is not se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 is heavily loaded, the host driver may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lide" the packet back and forth in the schedule sligh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the odds of it becoming "l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t is theoretically possible to schedule a perio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with a periodicity of 1 frame, it may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ossible to do (at least not reliably).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periodicity is 2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(the value returned in CX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ed" (in I14RRequestHandle) in the "Clos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" request (page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ontrol (Setup)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96h (I14RRTDoContr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Device Address to send Transaction to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= End Point to send Transaction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Timeout       = Transaction Timeout value (dec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-18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Address   = Memory Address where Data is/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2-bit Physical or 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ransaction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No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SetupReqData  = 8-byte Control Setup Packet to send to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ains embedded Direction &amp; Data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NoRetries      (10h) = Set if un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nsaction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t automatically re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un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ransaction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tomatically re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ShortPktOK     (20h) = Set if short dat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s should not be re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short data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s should be re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AddrIsPhysical (80h) = Set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-bit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gment:Offs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Transactio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Closure ID (non-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3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Status Codes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Transaction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Actual Number of Bytes Transferred b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 owner is notifi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after i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e 8-byte setup control packet (I14RSetupReqData)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the direction (in/out) &amp; data size (bytes)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data (if any) to be transferred to/from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etup packet has been transferr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DataSize &amp; I14RFlagIn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DataAddress contains the address of the actual data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to be transferred after the setup packe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ctual data size is larger than the maximum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allowed by the endpoint, the host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"divide" the transaction into smal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ly-siz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I14RTimeout is used to keep the transa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lling out" due to an unresponsive devic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has not completed before the timeout perio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d, the transaction will automatically be cance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and a status code which includes 0004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DStsTimeout)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FlagNoRetries is clear, the control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ried as many as 8 times before finally decla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to be in error.  There is no time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try.  The error code returned will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 the last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I14RTimeout is the time allotted for each ret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total time for all retries combin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default values of 8 retries and 10 deci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 per attempt, a control Transaction that fails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due to a Timeout will require a minimum of 9 seco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ck that controls the timeout stops counting down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is stopped/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Timeout is 0, a "default" value of 10 decisecond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  The maximum value allowed for I14RTimeout is 18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(approximately 1/2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type of transaction that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d, in it entirety, is a control transaction: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k, interrupt, and isochronous transactions are not ret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FlagShortPacketOK is set, the transac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ed in error if the only error is a short packe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ful, for example, when requesting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from a device, where the actual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or is unknown until after i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us code returned at the end of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DStsControlSetup bit (1000h) set, i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red while the transaction was still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, and the actual data stage was never reached. 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implication of this is that the value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X register (the actual number of bytes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) is the number of bytes of the 8-byt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that were transferred, not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" data that wer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ontrol transaction is issued to end point 0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, and there is already a control transac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 to the same end point (end point 0)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, the host driver will automatically plac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"On Hold" (in a queue awaiting transmission o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).  When the original (older) contro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the newer control transa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nt across the bus.  This is done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oint 0 is common to all interfaces of a device, b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ontrol transaction at a time can typically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device.  Interface drivers are independent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communicate and coordinate schedu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, so this functionality is automatically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needs to "monitor" certain types of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for internal tracking purposes. 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that need to be monitored are "Se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", "Set Alternate Interface", and "Clear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Feature: H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will reject all control requests to chang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and closure ID (the value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and DL) must be "returned" (in I14RRequestHand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CloseID, respectively) in the "Close Transaction Hand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47).  There should almost never be a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 control transaction prematurely, however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Timeout was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sure ID (the value returned in DL) will never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ulk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97h (I14RRTDoBul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Device is attached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 = Device Address to send Transaction to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 = End Point to send Transaction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Timeout        = Transaction Timeout value (dec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-18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Address    = Memory Address where Data is/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2-bit Physical or 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Size       = Bytes to Transfer (0-655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ransaction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 = Value to return in BX on No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In             (01h) = Set if Data Direction =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vice to H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Data Direction =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Host to Dev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FlagAddrIsPhysical (80h) = Set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-bit Physica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 Clear if I14RDataAddres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gment:Offs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Transactio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Closure ID (non-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(see Status Codes Table on page 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Transaction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Actual Number of Bytes Transferred b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 owner is notifi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after i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If I14RDataSize is larger than the maximum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by the endpoint, the Hos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vide" the transaction into smaller, appropriately-s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  The owner notification will always be proces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ransaction were a single packet scheduled on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I14RTimeout is used to keep the transac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lling out" due to an unresponsive devic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has not completed before the timeout perio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d, the transaction will automatically be cancel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and a status code which includes 0004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DStsTimeout)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ck that controls the timeout stops counting down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is stopped/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Timeout is 0, a "default" value of 50 decisecond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  The maximum value allowed for I14RTimeout is 18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(approximately 1/2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and closure ID (the value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and DL) must be "returned" (in I14RRequestHand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CloseID, respectively) in the "Close Transaction Hand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47).  There should almost never be a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a bulk transaction prematurely, however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Timeout was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sure ID (the value returned in DL) will never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One-Time Interrupt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= 98h (I14RRTDoInterrupt1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= Host Index to use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eriodicity    = Number of Frames to Delay (1-655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ransaction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 = Value to return in BX on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Transactio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Closure ID (non-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0h (TDSts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Transaction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action owner is notified after the transaction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effectively issues a "background delay"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as a very effective way to control tim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possible to send data across the bus with a o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nterrupt transaction.  It is only possi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olution of the delay timer is one USB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pproximately one millisecond).  The maximum delay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65535 USB frames, which is approximately 65.53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, the host controller driver issues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on the bus to device address 1 (the Root Hub),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0.  Therefore, device address 1 and end point 0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e "Get Status of Packet Transaction" call (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) when requesting the status of a one-tim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and closure ID (the values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and DL) must be "returned" (in I14RRequestHand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CloseID, respectively) in the "Close Transaction Hand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sure ID (the value returned in DL) will never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ransaction Hand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9Ch (I14RRTClose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Transaction is on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loseID       = Closure ID of Transaction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only needed for Bulk,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-Time Interrupt Transa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Handle number of Transaction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closes (cancels prematurely) all types of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(isochronous, periodic interrupt, control, bul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-time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(in I14RRequestHandle)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returned in the CX register during the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sure ID (in I14RCloseID) is the value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in the DL register during the request that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.  This only applies to bulk, control (setup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-time interrupt packet transactions.  Isochrono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rupt transactions do not require closur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numbers can be reused by a host driv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transaction is closed, and a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loses certain types of transactions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.  By requiring both a closure ID and a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order to close a transaction, the host driv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ertain that a request to close a handle is truly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by the correc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evice is disconnected or reset, all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currently in progress or scheduled to th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UTOMATICALLY removed from the schedule,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being issued a TD status code of TDStsDvcRemov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must NEVER be issued by a device driver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that the device has been disconnected, or it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ersely affect a device other than the one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eriodicity of Periodic Interrup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9Dh (I14RRTChangeIntP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Transaction is on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Handle number of Transac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ust be a Periodic Interrupt 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eriodicity   = Number of Frames between Interrupts (1-10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new value to replace current Periodi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provides a simple way to change the "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" of a periodic interrupt.  Without this requ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periodicity would require clos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rupt transaction, and then schedul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(in I14RRequestHandle)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returned in the CX register dur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hedule Periodic Interrupt Transaction" request (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4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tatus of Packet Transa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9Fh (I14RRTGetTrans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Transaction is on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Device Address that Transac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 to (1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EndPoint      = End Point that Transaction was sent to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Handle number of Transaction to get Statu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H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 = Flags/Special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k:         B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:      BL = Stage &amp; Automatic Retry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 Nibble = Current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O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Setup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Data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Status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5 = Reserved (Un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 Nibble = Number of ti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tempted (retried)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tempt is unsuccessful (0-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:  BL = High Byte of Number of Data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aining to be sent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Period (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bytes is BL:D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: BL = Overd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-6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7 (80h) = Set if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ver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Time Int: BL = Overd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-6    = Reserved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7 (80h) = Set if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ver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Approximate time left until Transaction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k:         CX = Deciseconds remain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:      CX = Deciseconds remain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:  CX = Frames remaining in Transaction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: CX = Frames remaining in Transaction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Time Int: CX = Frames remaining until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Approximate number of bytes remaining in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k:         DX = Bytes remaining to be sent in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:      DX = Bytes remaining to be sent in Data S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:  DX = Low Word of Number of Data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aining to be sent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Period (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bytes is BL:D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: DX = Bytes remaining to be sent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action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Time Int: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provides the method to monitor the progres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-based Transaction that is being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(Bulk, Control, Isochronous, Periodic Interru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e-Time Interrupt).  There is no method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other types of Transactions (such as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handle (in I14RRequestHandle)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returned in the CX register during the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Address (I14RDeviceAddress) and End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14REndPoint) must be the same as those provid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at initiated the transaction.  Thes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ensure that only the requester of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can request the status.  If the transactio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time interrupt, I14RDeviceAddress must be 1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EndPoint mus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returned in CX (time), DX (bytes), or BL:DX (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pproximate, not exact.  The transaction is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as a background process, and the statu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is request is simply an attempt by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ake an instantaneous "snapshot" of the hardware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insta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trol transaction is given a status of "On Hold"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ed at end point 0, and there is already an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scheduled to end point 0 of the same device.  "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" indicates that the control transaction is in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iting the previous (older) control trans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  When the previous control transaction is comple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er control transaction will be automatically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bus (the status of the newer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rom "On Hold" to "Setup Stage")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endpoint 0 is common to all interfaces of a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only one control transaction at a time can typic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by a device.  Interface drivers are independ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d to communicate and coordinate schedu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, so this functionality is automatically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ic interrupt or one-time interrupt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overdue when it is scheduled to occur at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time but is not processed properly by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for some reason.  This can happen,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hardware does not process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RQ's) properly, or if the bus is near capacit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ochronous packets can fail for many of the same reason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and interrupt transactions, but are never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verdue" simply due to the definition of isochron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returned for time values (in the CX register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for bulk and control transactions, and USB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s (milliseconds) for isochronous, periodic interru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-time Interrupt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returned in the CX register (decisecond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ransaction timeout) for bulk and contro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necessarily the time remaining in the transac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nsaction completes in the hardware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expires, whether the transaction is successfu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ccessful, the transaction is consid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returned in the DX register fo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s (number of bytes remaining) is onl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ytes remaining to be sent in the data stag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.  The setup stage of a contro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exactly 8 bytes, but the count of the byt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stage is not monitored or returned b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Call Complet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   = A1h (I14RRTLargeCallD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   = Host Index Large Call is on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   = Large Call Index (in Low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ents of DL register when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rge Call Notification was iss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LargeCallRtnCode = Error Cod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000h=TDStsOK or 8000h=TDStsLargeCall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how an interface owner signal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transaction back to the host driver. 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originally comes into the host driver via a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other piece of software.  The host driver then iss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rge call notification to the appropriate interface own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call notification includes a large call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e host driver to the interface owner in the 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during the notification.  The purpose of the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otification is to temporarily pass complete contro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ransaction over to the interface owner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owner has completed processing the large call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issue this request back to the host driver ind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arge call has been completed.  The interface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provide back to the host driver the original large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(in the low byte of I14RRequestHandle)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/failure indication (in the I14RLargeCallRtn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).  The host driver will then notify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caller of the transa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types of requests that are classifi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transactions, most of them related to hub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n order to enable, disable, reset, suspend, resu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on, power off, or power reset a device, i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large transaction be issued to the owner of the h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device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the Speak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AFh (I14RRTBeepSpeak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, 255 = Any 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BeepFrequency = Frequency to Beep with (Hertz) (20-2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Timeout       = Duration of Beep (deciseconds) (0-18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provided for other USB-relate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(like TSR's) to easily indicate error condi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ing the speaker.  By providing this feature in th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, each individual device/interface driver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ain code required to beep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n I14RTimeout will be the approximat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ep, not necessarily the precis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may not necessarily use the USB hardw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e duration of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generates sounds using the computer'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.  It does not generate sounds through th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sound system installed on most moder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request is issued to an individual host or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, the speaker will only beep one time.  It does not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for each host driver tha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ost driver detects that the internal speak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ing used (by another program) when it tr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beeping, the host driver will simply cancel the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14RBeepFrequency is 0, a "default" value of 1000 Her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  If I14RTimeout is 0, a "default" value of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value allowed for I14RTimeout is 18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seconds (approximately 1/2 hour), though a bee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 only last a few dec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rocess the request as if it had been issued wit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's specific host index.  It will not "pass on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o other host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Host Driver Has Been Inst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E1h (I14RRTHostAd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isting Host Index(es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onfigValue = New Host Index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new host driver dur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process if other host driver(s) we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host driver must assign itself a unique host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ich has not already been assigned to an existing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.  It can determine which indexe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by issuing a "Get Host Hardware Information"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ge 44) with I14RHostIndex = 255 (all 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host driver must inform ALL existing host driv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resence.  If it does not issue this reques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HostIndex = 255 (all hosts), it must issue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to each existing host driv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existing host driver to receiv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"pass on" the request to all existing host dr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Host Driver Has Been Remov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E2h (I14RRTHostDele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isting Host Index(es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onfigValue = Host Index being Removed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host driver during it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if other host driver(s) will still be install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ost driver being removed is the last (only)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remaining, it cannot be uninstalled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registered device 0 owners. 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 host driver to be installed in order to keep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lowing up" must register as a device 0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st driver being removed must inform ALL remaining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of its removal.  If it does not issue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14RHostIndex = 255 (all hosts), it must issue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to each host driv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Host Register As Device 0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E3h (I14RRTRegDvc0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eviceAddress = 0 (Newly Attached Devi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VendorID      = Dvc Vendor ID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ProductID     = Dvc Product ID (FFFFh or 0000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Class      = Device 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SubClass   = Device SubClass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vcProtocol   = Device Protocol of Device 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Class     = Interface 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SubClass  = Interface SubClass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IntfProtocol  = Interface Protocol of Alternat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Fh = Don't C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Device 0 Owner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vice 0 Ownership Table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ssigned by the first Host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e the "Register As Device 0 (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face) Owner"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 = Notification Call Back Address (CS: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vice 0 Ow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 = Value to return in BX on No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B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1h (OwnerCallNewDv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Device 0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Newly Attach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that matching Alternate Interface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Matching Alternate Interf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all registered device 0 owners whos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characteristics of the newly attached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14RVendorID, I14RProductID, I14RDvcClass, I14RDvcSubCla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DvcProtocol, I14RIntfClass, I14RIntfSubClas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Intf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59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03h (OwnerCallDvc0Dis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Device 0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evice Address of Detached Device (2-12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 = Interface Number that matching Alternate Interface i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H = Matching Alternate Interfa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all registered device 0 owners whos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characteristics of the detached device (I14RVendorI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ProductID, I14RDvcClass, I14RDvcSubClass, I14RDvcProto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14RIntfClass, I14RIntfSubClass, and I14RIntf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host drive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"Register As Device 0 (New Interface) Own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23) from another "outside" program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to receive the initial "outside"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the device 0 owner handle number (0-based devic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ship table index number), put the handle numb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RequestHandle field, and then "pass on" this requ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host drivers individually.  Each individual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pdate its own device 0 ownership table appropriate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host driver must "translate" a 0000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VendorID and/or I14RProductID fields to FFFFh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m in the device 0 ownership table.  FFFFh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h) must be stored in the device 0 ownership t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n't Care" in the vendor ID and product ID fields,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that received the initial "Register As Devic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 Interface) Owner" request is not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before passing on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host driver must maintain its own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0 ownership table, and each individual tab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 as all the others.  The exact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discussed under the description of the "Copy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Ownership Table" request below (page 1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registers an "outside" program 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interface (device) is first attached to or de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total number of alternate interfac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has, exactly how the search criteria are defined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other factors, a device 0 owner may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times for a single device attachment/de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0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(or more) of the search criteria is "Don't Car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or 0000h in the vendor/product ID, or FF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/interface class/subclass/protocol)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tch" the corresponding field from the actual devic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possible to specifically look for a 0000h or FFFF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vendor/product ID fields, nor i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look for an FFh (vendor-specific)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device/interface class/subclass/protoco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will match all alternate interfaces on a dev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ose alternate interfaces are not act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1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Host Unregister As Device 0 Own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 = E4h (I14RRTUnRegDvc0Ho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Handle = Device 0 Owner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evice 0 Ownership Table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BX = 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host drive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n "Unregister As Device 0 (New Interface) Own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127) from another "outside" program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river to receive the outside request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RequestType = 65h = I14RRTUnRegIntfOwn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HostIndex = 255 = All Hosts) will "translate"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is request (with I14RRequestType = E4h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RTRegDvc0Host), and then issue the request to each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 individually (with a specific host index of 0-15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host driver must update its own devic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ship table appropriately as a result of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host driver must maintain its own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0 ownership table, and each individual tab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 as all the others.  The exact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discussed under the description of the "Copy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Notification Table" request below (page 1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0 owner handle (the 0-based device 0 owner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ndex) is the value that was returned in the 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during the "Register as Device 0 (New Interfa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" request (page 1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2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New Device Ownership Tab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= E5h (I14RRTCopyNDT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= Host Index (0-15, 255 = Any H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xisting Host Index(es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Address = Address to copy the Table to (Segment:Off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DataSize    = 2048 (Number of bytes in th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is issued by a new host driver during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process if other host driver(s) we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tells an existing host driver to create a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new device ownership table at a specific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(I14RDataAddress).  This is how a new host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installed would obtain a copy of the exis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14RDataAddress must be in a segment:offset form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a 32-bit physical address.  The I14RFlagAddrIsPh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of the I14RFlag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), the first existing host driver to receiv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pond as if it had received the request with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host index.  The new host driver can either iss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with a specific or non-specific host inde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ividual host driver must maintain its own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device ownership table, and each individual tab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the same as all the others.  After the tabl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with this request, all host driv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updates to the table with "InterHost Regis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0 Owner" and "Unregister as Device 0 Owner"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ges 159 and 162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3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exact format of the new device ownership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an A86-compatible structure definition). 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/copying the table must use this exact format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 is unused (empty) if the high word (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) of NDCallBackAddr is 0, regardless of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other fields.  The device 0 owner handle (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types of requests) is the 0-based index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 (it will always be a number between 0 and 1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DvcNotifyStruc STRUC ;Table of New Device Owners (to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when a new Device is attach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VendorID       DW ? ;Vendor ID          |When these ar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ProductID      DW ? ;Product ID         |  in, the C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DvcClass       DB ? ;Device Class       |  only be mad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DvcSubClass    DB ? ;Device SubClass    |  right kind of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DvcProtocol    DB ? ;Device Protocol    |  is attached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ntfClass      DB ? ;Interface Class    |  just any de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ntfSubClass   DB ? ;Interface SubClass |-1 = "don't c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ntfProtocol   DB ? ;Interface Protoco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UserPktID      DW ? ;User Pkt ID to have in BX during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CallBackAddr   DD ? ;Address (CS:IP format) to cal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Device is attached/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0 in Segment here is an Empty Tab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Entries EQU 128                        ;Number of Tabl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Size    EQU (TYPE NewDvcNotifyStruc)   ;Size of each Tabl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Table    DB (NDEntries*NDSize) DUP (0) ;The Tab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4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ost In Debug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FDh (I14RRTHostDebu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Dh (OwnerCallHostDebu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puts the host(s) into debug mode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he host(s) from generating timing on the bus(es)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for single-step requests to be issued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s(es) to increment one frame at a time.  A "Host R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(page 48) should be issued to cause the host t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"normally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5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may be specific to UHCI hosts.  It is unknow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if hosts other than UHCI even have debug mod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do, if they are functionally equivalent to the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for UHCI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6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tep Host (Debug Mod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:     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ype: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RequestType  = FEh (I14RRTHostSingleSte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HostIndex    = Host Index (0-15, 255 = All Ho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CallBackAddr = Large Return Address (CS: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14RUserPktID    = Value to return in BX on Lar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Error Code (see Error Code Table on page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CX = DX = 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CX = DX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turn (Erro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F =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8000h (TDStsLargeCallE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Reque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otifications (Succe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001Eh (OwnerCallHostS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= I14RUserPktID of Ow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= Host Index (0-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= D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interface owners of all devic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(s), all device 0 owners, and the frame timing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his request single-steps the host(s), after a "Put Ho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Mode" request (page 165) has been issu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bus(es) to increment the frame index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requires that the host be in debug mod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ssued.  If the host is not in debug mode,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with a large ca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7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request is issued with I14RHostIndex = 255 (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s), the first host driver to receive the reque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ss on" the request to all host driv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est may be specific to UHCI hosts.  It is unknow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if hosts other than UHCI even have debug mod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do, if they are functionally equivalent to the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for UHCI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-LEVEL USB API 0.05            Page 168 of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