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M/3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AES and VDI function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unction's opcode, library or group name,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2.  Alphabetical 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       Dec    Hex  Library or Group 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_bvset          16     10   Application        AES  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_exit           19     13   Application        AES  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_find           13      D   Application        AES  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_init           10      A   Application        AES 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_read           11      B   Application        AES  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_tplay          14      E   Application        AES  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_trecord        15      F   Application        AES  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_write          12      C   Application        AES 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_yield          17     11   Application        AES   3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nt_button         21     15   Event              AES   4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nt_dclick         26     1A   Event              AES   4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nt_keybd          20     14   Event              AES   4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nt_mesag          23     17   Event              AES   4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nt_mouse          22     16   Event              AES   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nt_multi          25     19   Event              AES   4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nt_timer          24     18   Event              AES   4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_alert          52     34   Form               AES   7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_button         56     38   Form               AES   7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_center         54     36   Form               AES   7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_dial           51     33   Form               AES   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_do             50     32   Form               AES   7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_error          53     35   Form               AES   7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_keybd          55     37   Form               AES   7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el_input          90     5A   File select        AES   10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_dragbox        71     47   Graph              AES   8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_handle         77     4D   Graph              AES   8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_mbox           72     48   Graph              AES   8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_mkstate        79     4F   Graph              AES   8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_mouse          78     4E   Graph              AES   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_rubbox         70     46   Graph              AES   8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_slidebox       76     4C   Graph              AES   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_watchbox       75     4B   Graph              AES   8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_bar            30     1E   Menu               AES  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_click          37     25   Menu              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_icheck         31     1F   Menu               AES  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_ienable        32     20   Menu               AES  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_register       35     23   Menu               AES   5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_text           34     22   Menu               AES  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_tnormal        33     21   Menu               AES  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_unregister     36     24   Menu               AES   5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c_add            40     28   Object             AES   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c_change         47     2F   Object             AES   6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c_delete         41     29   Object             AES   6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c_draw           42     2A   Object             AES   6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c_edit           46     2E   Object             AES   6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c_find           43     2B   Object             AES   6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c_offset         44     2C   Object             AES   6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c_order          45     2D   Object             AES   6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rc_free           111    6F   Resource           AES   1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rc_gaddr          112    70   Resource           AES   1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rc_load           110    6E   Resource           AES   1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rc_obfix          114    72   Resource           AES   1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rc_saddr          113    71   Resource           AES   12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_clear          82     52   Scrap              AES   9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_read           80     50   Scrap              AES   9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_write          81     51   Scrap              AES   9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_envrn          125    7D   Shell              AES   1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_find           124    7C   Shell              AES   13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_rdef           126    7E   Shell              AES   1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_read           120    78   Shell              AES   1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_wdef           127    7F   Shell              AES   1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_write          121    79   Shell              AES   1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alpha_text       5-25   5-19  Escape             VDI   9-31 &amp;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arc              11-2    B-2  Output             VDI   4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bar              11-1    B-1  Output             VDI   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bit_image        5-23   5-17  Escape             VDI   9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ellarray         10      A   Output             VDI   4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ircle           11-4    B-4  Output             VDI   4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lear_disp_list  5-22   5-16  Escape             VDI   9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lrwk              3      3   Control            VDI   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lsvwk            101    65   Control            VDI   3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lswk              2      2   Control            VDI  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ontourfill       103    67   Output             VDI   4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opies            5-28  5-1C  Escape            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urdown           5-5    5-5  Escape             VDI   9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urhome           5-8    5-8  Escape             VDI  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urleft           5-7    5-7  Escape             VDI   9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urright          5-6    5-6  Escape             VDI   9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urtext          5-12    5-C  Escape             VDI   9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urup             5-4    5-4  Escape             VDI   9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dspcur           5-18   5-12  Escape             VDI   9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eeol             5-10    5-A  Escape             VDI   9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eeos              5-9    5-9  Escape             VDI   9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ellarc           11-6    B-6  Output             VDI   4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ellipse          11-5    B-5  Output             VDI   4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ellpie           11-7    B-7  Output             VDI   4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enter_cur         5-3    5-3  Escape             VDI   9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etext</w:t>
        <w:tab/>
        <w:t xml:space="preserve">    11-11   B-B  Output            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exit_cur          5-2    5-2  Escape             VDI   9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fillarea           9      9   Output             VDI  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form_adv         5-20   5-14  Escape             VDI   9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get_pixel         105    69   Raster             VDI  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gtext              8      8   Output             VDI 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hardcopy         5-17   5-11  Escape             VDI   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hide_c            123    7B   Input              VDI   7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justified        11-10   B-A  Output             VDI   8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meta_extents     5-98   5-62  Escape             VDI   9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opnvwk            100    64   Control            VDI   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opnwk              1      1   Control            VDI   3-2 &amp;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orient           5-27   5-1B  Escape            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output_window    5-21   5-15  Escape             VDI   9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pline              6      6   Output             VDI  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pmarker            7      7   Output             VDI  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rbox             11-8    B-8  Output             VDI   4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rfbox            11-9    B-9  Output             VDI   4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rmcur            5-19   5-13  Escape             VDI   9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rvoff            5-14    5-E  Escape             VDI   9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rvon             5-13    5-D  Escape             VDI   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show_c            122    7A   Input              VDI   7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sound            5-61   5-3D  Escape             VDI   9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tray             5-29   5_1D  Escape            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updwk              4      4   Control            VDI   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write_meta       5-99   5-63  Escape             VDI   9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xbit_image       5-101  5-65  Escape            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x_butv            125    7D   Input              VDI   7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x_curv            127    7F   Input              VDI   7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x_motv            126    7E   Input              VDI   7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x_timv            118    76   Input              VDI   7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_filename        5-100  5-64  Escape             VDI   9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_cellarray        27     1B   Inquiry            VDI   4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_chcells          5-1    5-1  Escape             VDI   9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_color            26     1A   Inquiry            VDI  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_curaddress      5-15    5-F  Escape             VDI   9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_extnd            102    66   Inquiry            VDI   8-14 &amp;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_key_s            128    80   Input              VDI   7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_mouse            124    7C   Input              VDI   7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_scan            5-24   5-18  Escape             VDI   9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_tabstatus       5-16   5-10  Escape             VDI   9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_tdimensions     5-84   5-54  Escape             VDI   9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f_attributes      37     25   Inquiry            VDI   8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in_mode           115    73   Inquiry            VDI   8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l_attributes      35     23   Inquiry            VDI   8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m_attributes      36     24   Inquiry            VDI   8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p_filmname       5-92   5-5C  Escape             VDI   9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t_attributes      38     26   Inquiry            VDI   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t_extent          116    74   Inquiry            VDI   8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t_fontinfo        131    83   Inquiry            VDI   8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t_name            130    82   Inquiry            VDI   8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t_width           117    75   Inquiry            VDI   8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_recfl            114    72   Output             VDI   4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_trnfm            110    6E   Raster             VDI   6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o_cpyfm           109    6D   Raster             VDI  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q_choice          30     1E   Input              VDI   7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q_locator         28     1C   Input              VDI   7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q_string          31     1F   Input              VDI   7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q_valuator        29     1D   Input              VDI   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t_cpyfm           121    79   Raster             VDI   6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_clip             129    81   Control            VDI   3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_color            14      E   Attribute          VDI  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_curaddress      5-11    5-B  Escape             VDI   9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_mute            5-62   5-3E  Escape             VDI   9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_palette         5-60   5-3C  Escape             VDI   9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c_expose         5-93   5-5D  Escape             VDI   9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c_form            111    6F   Input              VDI   7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f_color           25     19   Attribute          VDI   5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f_interior        23     17   Attribute          VDI   5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f_perimeter       104    68   Attribute          VDI   5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f_style           24     18   Attribute          VDI   5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f_udpat           112    70   Attribute          VDI   5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in_mode           33     21   Input              VDI  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l_color           17     11   Attribute          VDI   5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l_ends            108    6C   Attribute          VDI   5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l_type            15      F   Attribute          VDI  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l_udsty           113    71   Attribute          VDI  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l_width           16     10   Attribute          VDI   8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m_choice          30     1E   Input              VDI   7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m_color           20     14   Attribute          VDI   5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m_height          19     13   Attribute          VDI   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m_locator         28     1C   Input              VDI   7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m_string          31     1F   Input              VDI   7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m_type            18     12   Attribute          VDI   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m_valuator        29     1D   Input              VDI   7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p_film           5-91   5-5B  Escape             VDI   9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alignment       39     27   Attribute          VDI   5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color           22     16   Attribute          VDI   5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effects         106    6A   Attribute          VDI   5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ex_load_fonts   119    77   Control           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font            21     15   Attribute          VDI   5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height          12      C   Attribute          VDI   5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load_fonts       9      9   Control            VDI   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point           107    6B   Attribute          VDI   5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rotation        13      D   Attribute          VDI   5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t_unload_fonts    120    78   Control            VDI   3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wr_mode           32     20   Attribute          VDI   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_alignment       5-85   5-55  Escape             VDI   9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_axis            5-82   5-52  Escape             VDI   9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_origin          5-83   5-53  Escape             VDI   9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_resolution      5-81   5-51  Escape             VDI   9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_calc           108    6C   Window             AES   11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_close          102    66   Window             AES   11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_create         100    64   Window             AES   1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_delete         103    67   Window             AES   1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_find           106    6A   Window             AES   1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_get            104    68   Window             AES   11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_open           101    65   Window             AES   1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_set            105    69   Window             AES   1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_update         107    6B   Window             AES   11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rf_stepcalc       130    82   Ex. Graphics       AES   1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rf_2box           131    83   Ex. Graphics       AES   1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