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DR7 to be Set in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Register set command allowed DR7 to be s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 wasn't actually changed.  That's because we save DR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386SWAT and reset the register to ze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within SWAT don't generate breakpoints.  The val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 should change is SAVE_DR7 which is what this 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