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low SWAT to Auto-Repeat On Certai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we would re-enable the keyboard when we come up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had disabled it beforehand (there's nothing more frus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not to be able to type).  Unfortunately, re-enabl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unpleasant side effect on some machines:  it cause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auto-rep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change, if we come up without display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ically on a single-step or single-skip), we don't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s it should already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essages such as "DRn trap" will cause us to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keyboard a kick in the pants and consequently we might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ep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we don't re-enable the keyboard if we're on an XT. 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n't re-enable if we were on an XT or MC system.  I can se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o favor MC systems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affects SWAT.ASM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