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rse I/O Command line Instructions as LV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reater generality, the command line I/O instructions now allo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VAL instead of just an atom.  Also, the IMR command lin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original values not the ones set by SW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SWAT.DOC</w:t>
        <w:tab/>
        <w:t xml:space="preserve"> Note change to I/O command line of atom to 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SWAT.GRM</w:t>
        <w:tab/>
        <w:t xml:space="preserve"> Note changes to I/O command line of atom to L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HTX.ASM</w:t>
        <w:tab/>
        <w:t xml:space="preserve"> Note change to I/O command line of atom to 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IOP.ASM</w:t>
        <w:tab/>
        <w:t xml:space="preserve"> In INPUT_ACTIMR, return master and slave P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ctive outside SWAT, not the ones SWAT set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nge all PARSE_ATOMs to PARSE_L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