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Go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goto function (Shift-F1) on a rel8 or rel1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Jcc rel8), I forgot that the byte/word i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extended (not zero-extended) before it is added to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struction to get the address of the targ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WT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_AGR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