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MAKEFIL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T_SCR.ASM has an unnecessary extrn and is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ies for SWAT_SC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Delete unnecessary 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