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Using TSS For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TWT changed a local routine to be more self-suffic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S within the routine instead of relying upo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register.  Alas, that was a mistake as in some cases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visible Descriptor Cache, particularly when we'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 in the caller's LDT.  This TWT fixes that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one which assumes the global DS has been set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fixed a problem with device SWAT wh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01h, 02h, 03h, and 68h are not being enabled if V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Enable appropriate software INTs if VM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EL2BASE_DS where DS is already set to A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outine SEL2BASE to call SEL2BASE_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SEL2BASE_DS to obtain select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ing DS addresses A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