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Data Segment Into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WAT has USE32 data, some of it needs to be addr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de segments, i.e.  real mode.</w:t>
        <w:tab/>
        <w:t>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bility, I've split the data segment into DATA and DATA16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egment should contain the data item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ble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se changes, I put a big DB at the start of the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all of the 32-bit data was above 64KB.  This ent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lay as I had to write a new linker to handle thi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of the changes involve moving data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s to the DATA16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is fixed in which a call to LIN2PPTE can signal a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ave two PDEs (on spec in case it crosses a 4MB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inside LIN2LIN where we need to get only one P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INC</w:t>
        <w:tab/>
        <w:t xml:space="preserve"> Make the DOSCALL macro sensitiv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WordSize so that it LEAs into a 16-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.INC</w:t>
        <w:tab/>
        <w:t xml:space="preserve"> Define record values for the Get/Set 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(needed for Q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.INC </w:t>
        <w:tab/>
        <w:t xml:space="preserve"> Define DPLn and RPLn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5.MAC</w:t>
        <w:tab/>
        <w:t xml:space="preserve"> Change FICALLD macro to use DD on the label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in a USE32 segment with a 32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.INC </w:t>
        <w:tab/>
        <w:t xml:space="preserve"> Define DQ_ST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.INC </w:t>
        <w:tab/>
        <w:t xml:space="preserve"> Define @XMS_PRES and @XMS_ADDR equat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fine and use P1 as the path to search for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files.  This way, you need MD INT1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n copy only the changed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directory.  Previously, if a local mo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s to INT1 code, you had to copy all the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files to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FCN.ASM on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all to EXE2BIN and use /TINY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er to create a .COM file for SWAT_H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 xml:space="preserve"> Define new DATA16 segment and plac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87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filler between CODE and DATA segments as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er need to overcome that link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LOG2 macro even though it'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  <w:tab/>
        <w:t xml:space="preserve"> Use type instead of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skip marker in call to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RGRSEG2 instead of consta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skip marker in call to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  <w:tab/>
        <w:t xml:space="preserve"> Move data declarations and/or EXTRNs to DAT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