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loading of symbols directly from 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T incorporates a number of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pti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ADSYM keyword (new) enables PL0 DPMI services within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PL0_INT21 procedure (see SWAT_FBR.ASM for usag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ADSYM=d:\path\filename.ext syntax allows SS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to SWAT and made available when SWAT wakes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SWAT's INIT_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wo new debug options, DEBUG=PMI and DEBUG=VMI, trigger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WAT's protected mode initialization and V86 mo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XSRCH=r[,g] allows a default range (and optionally, granu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mbol proximity searches to be specified in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TH=d:\dir[,d:\dir2[,...]] keyword allows a source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for use with source leve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VMSCOUNT=n keyword allows the user to specify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should insinuate itself into the GDT/IDT during VCPI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for debugging VCPI applications where VMSI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entry to protected mode takes place in an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LDBOOT keyword tells us to blast 3412h instead of 1234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m boot flag location when rebooting from within SWA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trl-F7 now displays the source brow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s r [g] command allows the range [and granularity] o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ximity searches to be changed from the SW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s command flushes the symbol table from within 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s d:\path\filename.ext [fixup] allows SS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from within SWAT provided the LOADSYM or LOADSYM=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pecified.  If the optional fixup is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to all V86 mod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f d:\path\filename.exe command allows file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browser (Ctrl-F7).</w:t>
        <w:tab/>
        <w:t>Like the ls command, lf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OADSYM or LOADSYM= be present in the pro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version of MAX supports DPMI (&gt;=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b[*]+|- command turns source browse mode on or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asterisk is specified, the module nam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b+, module names are extracted from line numbe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th specified by PATH= or the path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arched for source modules with .ASM or .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th[+] dir1[, dir2[, ...]] command allows th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path to be specified (or added to if + is present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 +|- command allows display of line symbols to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ff (default=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 nnnn[+|-] allows display of a specified source line (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cimal).  The optional + or - specifies a loca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vmscount n command is equivalent to the VMSCOUNT=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s command now incorporates several new synta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</w:t>
        <w:tab/>
        <w:tab/>
        <w:t>Retranslates all symbols according to current GDT/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 sel</w:t>
        <w:tab/>
        <w:t>Retranslates only for selector/segment 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 *|sel ID</w:t>
        <w:tab/>
        <w:t>Retranslates only for selector/segment sel and ID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f * is present instead of an lvalue, all segments/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pecifie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 *|sel *|ID v|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anslates only for selector and/or ID specifie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pecified mode (VM/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 *|sel *|ID *|v|p 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s segment/selector for specified symbols.  If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for mode, the mode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 *|sel *|ID *|v|p nsel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nsel value is added to all specifie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.INC </w:t>
        <w:tab/>
        <w:t>Create FINT macro to simulate 16-bit INT call within 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>Prototype new pro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>Document new commands and pro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FNS.ASM</w:t>
        <w:tab/>
        <w:t>Made SELFDBG a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bug in unassembly of USE16 code where a rel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s past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comments to clarify where FORW_STR poin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STB.ASM</w:t>
        <w:tab/>
        <w:t>Made SELFDBG a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Add new modules and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organized copying of binaries to support buil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SK</w:t>
        <w:tab/>
        <w:t>Makefile to generate SWAT distribution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consists of 386SWAT.ZIP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SWAT.EXE (self-extrac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INC</w:t>
        <w:tab/>
        <w:t>Common definitions for build level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TOP</w:t>
        <w:tab/>
        <w:t>Top-level build makefile for 386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Add Ctrl-F7 screen functions to jump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source leve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>Define new pro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d BASE2BIN into P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INC</w:t>
        <w:tab/>
        <w:t>Define flags for DPMI present and for DEBUG=VM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by default, PL0 DPMI services are not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must be enabled using LOADSYM, since they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's size in high DOS by 5-6K.  If this occ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leaves a PRGREG=n where N&gt;0 in the MAX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 things will happen unless a version of MAX &gt; 6.0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  <w:tab/>
        <w:t>Change SELFDBG to a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source leve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>Define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d BASE2BIN in from SWAT_ARG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>Define display state for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display lines for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SELFBREAK macro to include an Int 1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equiring the user to blast in an Int 3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necessary to set only one trigger bit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D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ASM</w:t>
        <w:tab/>
        <w:t>Change SELFDBG to a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INC</w:t>
        <w:tab/>
        <w:t>Define flags for DEBUG=VMI, DEBUG=PMI, and VM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  Note that DEBUG=VMI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_FLAGS, since it is needed at INIT_VI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BR.ASM</w:t>
        <w:tab/>
        <w:t>(New) File browser display, command parsing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>Add processing for new pro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LOADSYM=filename is specified, this is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the file, verify that it is an SSF file of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support, and read the data into extended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1.1MB.  A checksum is generated for lat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INIT_PROT time.  The checksum is saved in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LP.ASM</w:t>
        <w:tab/>
        <w:t>Add Ctrl-F7 to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F.INC</w:t>
        <w:tab/>
        <w:t>Define additional field to enable symbo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SWATVXD.  When Windows is activ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T entry for Int 67 (thanks Microsoft) so SWATV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s to squirrel away the linear address of our Int 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point during its init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>During INIT_PROT, if symbols were loaded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and the checksum still holds water,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INIT_VIRT time, we need to check to ensur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made DPMI services available (NODPM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). We pass it up to SWAT via a new VCP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INIT_REAL time, we save the linea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's reentrancy level flag.  This far 16:32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 by DOS_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  <w:tab/>
        <w:t>If COLDBOOT is specified, blast 3412h into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 location instead of 123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2.INC</w:t>
        <w:tab/>
        <w:t>Define flags for source level debugging, igno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state, line number display, and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SF.INC</w:t>
        <w:tab/>
        <w:t>(New) Definitions moved out of SWATRUN.ASM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ed by SWAT (still shared by SWATRUN).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allow recognition of file versions 0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11 (implemented by MAPSSF version 1.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structure defined here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internal symbol table structu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T_SYM.INC; there are no bucket list poi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near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  <w:tab/>
        <w:t>Added processing for 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flags set at INIT_VIRT time via VCP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organized SYMAPPND_COM to be called from CMD_LOAD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n an earlier cut of this code, a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ed.  When checking to see if a symbo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t, we would use the size of the external symb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YM_STR rather than the slightly larg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record SYM_STR.</w:t>
        <w:tab/>
        <w:t>This resulted i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writing the first few bytes of the symbo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introduced raw symbol append (allow duplic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d syntax for 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ase hashing of SWAT internal typ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line number records overlaid by other pub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rocessing for ps, fs and l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DOS_AVAIL.  Returns with CF=0 if OK to call PL0_INT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L0_INT21.  This code is needed to forc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ition when calling MAX for DPMI Int 21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reenables masked-off hardware interru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s back the caller's ID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INC</w:t>
        <w:tab/>
        <w:t>Defined size of static file I/O buffer used for ls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lags for imported symbol records (ISYM_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flags field to symbol transla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are set to indicate that field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require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>Added set host flags call.  This is used by SW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_VIRT code to tell the protected mod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WAT about host features which may not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SWAT's INIT_VIRT.  Currently,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PMI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 offset of LCL_INT67 in SWTINFO (used by SWATVX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instated raw symbol append (allow duplicate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allow multiple sets of symbol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to refer to different areas in memory. 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sed on the command line as effectiv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match fou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VMSCOUNT.  This is useful in debugging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handlers.  It prevents SWAT from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CPI program's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SYM.EXT</w:t>
        <w:tab/>
        <w:t>Document new symbolic and source debugg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.INC</w:t>
        <w:tab/>
        <w:t>Define VCPI set host features call and raw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function.  Defined flags for host feature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BETA.ASM</w:t>
        <w:tab/>
        <w:t>Bump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