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symbols in SWAT through a VCP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T consists of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a new VCPI call with several sub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SYMSIZE= command to set size of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GETBASE and friends to be called from VCPI without @B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having bee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and initialize SWATDATA (linear address of DGROUP)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ymbol tabl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GETLBASE in SWAT_INI in case we're using an LD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FORW_LDT is saved in SWAT.ASM and SWAT_VCP.ASM --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T_MS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Ctrl-F6 to display the symbol table and allow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new module (SWAT_XLT.ASM) to contain the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rac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Define entries for SWAT_SYM.ASM and SWAT_XLT.A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ll as SWAT_SYM.INC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rten LINK lines so they don't overf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argument to TS to reference SWAT.LO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386SWAT.LOD as the latter hasn't been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SWAT.LOD and SWAT.PSS to 386SWAT.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nd /I$(I) to ALLINC list to include INC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move $(@B) in .OBJ reference to reduc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Added support for Ctrl-F6.  Added processing of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wn, PgUp &amp; PgDn while displaying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unused instructions in scrolling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re left over from a previou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ve LDTR into FORW_LDT for use with GETARW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Define SYMSIZ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Define CMD_TOKL (length of token in CMD_TOKN)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re as well as argument to LCL_SYMS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SYMBERR error message in cas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nds no symbol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CHARXLAT and move to SWAT_XL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TS command to translat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CMD_TOKL in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GET_TOKN to check for symbol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pha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ck for symbols in PARSE_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IZITALPHA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FCN_SYM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  <w:tab/>
        <w:t xml:space="preserve"> Added Ctrl-F6 to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Add room for symbol table into un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SWATDATA variable (linear address of 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eded by call to LCL_SYMSRCH in SWAT_CMD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calls to GETBASE to GETLBASE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ors passed in the local 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SC.ASM</w:t>
        <w:tab/>
        <w:t xml:space="preserve"> Change GETARWBASE to use LDT value from FORW_LD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 can call it from VC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 xml:space="preserve"> The bulk of the changes ar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our subfunctions are handled by SYMAPP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MSRCH, SYMTRANS, and SYMFLUSH.  LCL_SYMS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oken out as a subroutine to SYMSRCH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ed from PARSE_EA in SWAT_CMD.ASM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a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_SYMTAB (invoked by Ctrl-F6) displays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MD_TRANSYM executes the translate symbols (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Handle new VCPI debugger call DEF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ow all VCPI debugger calls to be made from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-order VCPI debugger routines by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XLT.ASM</w:t>
        <w:tab/>
        <w:t xml:space="preserve"> Define CHARXLAT variable and routines which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 xml:space="preserve"> Added state equate for displaying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INC</w:t>
        <w:tab/>
        <w:t xml:space="preserve"> Define symbol table structure SYM_STR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that the flag record are duplicated in MAPSS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symbol table transl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.INC</w:t>
        <w:tab/>
        <w:t xml:space="preserve"> Define new VCPI debugger call fo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agement as well as its associated sub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Include new profile option SYMSIZE=n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Document new profile option SYMSIZE=n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Indicate symbol as valid effec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S.LST</w:t>
        <w:tab/>
        <w:t xml:space="preserve"> Add entries for SWAT_SYM.ASV, SWAT_COM.IN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WAT_XLT.AS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phabetize the list by extension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TXT</w:t>
        <w:tab/>
        <w:t xml:space="preserve"> Document the DEF6 VCP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