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Op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assemble IBM SLC chip opcodes 0F30h and 0F32h as SLC0 and SL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ffects INT1_ESC.ASM and INT1_TX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 bug in floating point disassembly of undefined opcodes D9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D9DF.  These opcodes are marked as undefined in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ture, however the latter eight are mapped to FSTP ST(i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even are undefined and were not properly dis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.  Brett Salter pointed out these discrepancies.</w:t>
        <w:tab/>
        <w:t>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INT1_FOP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assemble F1 opcode as ICE 01 as it signals INT 01h 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conjunction with an In-Circuit Emulator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INT1_TAB.ASM and INT1_TX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