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d MultiConfig recognition to 386SWAT.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SWAT now recognizes [section_name] syntax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MAX.PRO and EXTRADOS.PRO.  INCLUDE=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aff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</w:t>
        <w:tab/>
        <w:t>Assemble and link QMAX_M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 dependency for QMAX_MBT.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.ASM</w:t>
        <w:tab/>
        <w:t>Change XCODE alignment from para to byte for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QMAX_M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.WSG</w:t>
        <w:tab/>
        <w:t>Coalesce all useful real mode init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o one group number to save T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ARG.ASM</w:t>
        <w:tab/>
        <w:t>Change XCODE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gnore MultiConfig sections in th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ther than 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 comments and public to define additional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int for SKIP_E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INI.ASM</w:t>
        <w:tab/>
        <w:t>Change XCODE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SEG.INC</w:t>
        <w:tab/>
        <w:t>Change XCODE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