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O�E�N���[���Q�@��{��łP�D�R�ɂ��� -------------- �W�W�|�O�W�|�Q�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@�@�@�@�@�@�@�@�@�@���c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ohta@src.ricoh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i���j���R�[�@�\�t�g�E�F�A���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s�d�k�@�O�R�|�W�P�T�|�V�Q�U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͂��</w:t>
      </w:r>
      <w:r>
        <w:rPr>
          <w:rtl w:val="true"/>
        </w:rPr>
        <w:t>߂</w:t>
      </w:r>
      <w:r>
        <w:rPr/>
        <w:t xml:space="preserve">�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Q�[���̓o�[�N���C�łt�m�h�w�ɍ</w:t>
      </w:r>
      <w:r>
        <w:rPr>
          <w:rtl w:val="true"/>
        </w:rPr>
        <w:t>ڂ</w:t>
      </w:r>
      <w:r>
        <w:rPr/>
        <w:t>�</w:t>
      </w:r>
      <w:r>
        <w:rPr/>
        <w:t>Ă���I���W�i���E���[�O�T�D�R�̃N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��B����҂̂s�����@�r�����������́A���[�O��ăv���O�����̃\�[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ꂽ������̂</w:t>
      </w:r>
      <w:r>
        <w:rPr/>
        <w:t>ł����A���</w:t>
      </w:r>
      <w:r>
        <w:rPr/>
        <w:t>ꂪ�</w:t>
      </w:r>
      <w:r>
        <w:rPr/>
        <w:t>s�\������̂ŁA�N���[������ō��Ă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킯�</w:t>
      </w:r>
      <w:r>
        <w:rPr/>
        <w:t>ł��B�����Ă��̃��[�O�E�N���[���̃\�[�X��p�u���b�N�E�h���C���ɒu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G�</w:t>
      </w:r>
      <w:r>
        <w:rPr/>
        <w:t>邱�</w:t>
      </w:r>
      <w:r>
        <w:rPr/>
        <w:t>Ƃ��ł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I���W�i���̃��[�O�E�N���[���i�����A��₱�����j�͂t�m�h�w��œ����v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ł������A�����l�r�|�c�n�r��Ɉ</w:t>
      </w:r>
      <w:r>
        <w:rPr>
          <w:rtl w:val="true"/>
        </w:rPr>
        <w:t>ڐ</w:t>
      </w:r>
      <w:r>
        <w:rPr/>
        <w:t>A���</w:t>
      </w:r>
      <w:r>
        <w:rPr>
          <w:rtl w:val="true"/>
        </w:rPr>
        <w:t>܂</w:t>
      </w:r>
      <w:r>
        <w:rPr/>
        <w:t>����</w:t>
      </w:r>
      <w:r>
        <w:rPr/>
        <w:t>B��d�̂o�b�|�X�W�O�P�V���[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߂</w:t>
      </w:r>
      <w:r>
        <w:rPr/>
        <w:t>Ƃ��āA��{��̎g����</w:t>
      </w:r>
      <w:r>
        <w:rPr>
          <w:rtl w:val="true"/>
        </w:rPr>
        <w:t>ق</w:t>
      </w:r>
      <w:r>
        <w:rPr/>
        <w:t>Ƃ�ǂ̂l�r�|�c�n�r�}�V����Ŏ�s�ł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��ł��B�</w:t>
      </w:r>
      <w:r>
        <w:rPr/>
        <w:t>傫�</w:t>
      </w:r>
      <w:r>
        <w:rPr/>
        <w:t>ȕύX�́A���b�Z�[�W���{�</w:t>
      </w:r>
      <w:r>
        <w:rPr/>
        <w:t>ꉻ�������</w:t>
      </w:r>
      <w:r>
        <w:rPr/>
        <w:t>ƂƃJ���[�ɂ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B���̒i�K�Ń\�[�X�������������񂵂��̂ŁA���Ȃ�̐��̃o�O���Ђ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i��</w:t>
      </w:r>
      <w:r>
        <w:rPr>
          <w:rtl w:val="true"/>
        </w:rPr>
        <w:t>ۂ</w:t>
      </w:r>
      <w:r>
        <w:rPr/>
        <w:t>ɂЂ���ł��</w:t>
      </w:r>
      <w:r>
        <w:rPr>
          <w:rtl w:val="true"/>
        </w:rPr>
        <w:t>܂</w:t>
      </w:r>
      <w:r>
        <w:rPr/>
        <w:t>����</w:t>
      </w:r>
      <w:r>
        <w:rPr/>
        <w:t>F�|�j�B�����̃o�O�́A����҂ł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ׂ</w:t>
      </w:r>
      <w:r>
        <w:rPr/>
        <w:t>Ď��̐ӔC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쌠�</w:t>
      </w:r>
      <w:r>
        <w:rPr/>
        <w:t>ɂ���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O�E�N���[���Q�@��{��łP�D�R�̓\�[�X�A��s�t�@�C����</w:t>
      </w:r>
      <w:r>
        <w:rPr>
          <w:rtl w:val="true"/>
        </w:rPr>
        <w:t>܂߂</w:t>
      </w:r>
      <w:r>
        <w:rPr/>
        <w:t>ăR�s�[�t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�A�N�ł��R�ɗ��p�E��ρE�Ĕz�z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l�b�g�ւ̓]�</w:t>
      </w:r>
      <w:r>
        <w:rPr>
          <w:rtl w:val="true"/>
        </w:rPr>
        <w:t>ځ</w:t>
      </w:r>
      <w:r>
        <w:rPr/>
        <w:t>A�</w:t>
      </w:r>
      <w:r>
        <w:rPr/>
        <w:t>萔���</w:t>
      </w:r>
      <w:r>
        <w:rPr/>
        <w:t>{���f�B�A����x�̋�z�ł̗L���z�z�Ȃǂ́A�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𖞂���������</w:t>
      </w:r>
      <w:r>
        <w:rPr/>
        <w:t>A��҂ւ̖₢���</w:t>
      </w:r>
      <w:r>
        <w:rPr/>
        <w:t>킹�</w:t>
      </w:r>
      <w:r>
        <w:rPr/>
        <w:t>Ȃ��Ɏ��R�ɍs��Ă��������Č�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̏�́</w:t>
      </w:r>
      <w:r>
        <w:rPr/>
        <w:t>A�i�P�j���v��</w:t>
      </w:r>
      <w:r>
        <w:rPr>
          <w:rtl w:val="true"/>
        </w:rPr>
        <w:t>ړ</w:t>
      </w:r>
      <w:r>
        <w:rPr/>
        <w:t>I�Ƃ��Ĕ̔����Ȃ����ƁA�i�Q�j���</w:t>
      </w:r>
      <w:r>
        <w:rPr/>
        <w:t>ׂ</w:t>
      </w:r>
      <w:r>
        <w:rPr/>
        <w:t>Ẵh�L��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�������</w:t>
      </w:r>
      <w:r>
        <w:rPr/>
        <w:t>邱�</w:t>
      </w:r>
      <w:r>
        <w:rPr/>
        <w:t>ƁA�i�R�j�z�z�����\�[�X�A��s�t�@�C���̗��p�E��ρE�Ĕz�z�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Ȃ����ƁA�̂R�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���[�O�E�N���[���Q�@��{��łP�D�R�͂o�c�r�ł͂���</w:t>
      </w:r>
      <w:r>
        <w:rPr>
          <w:rtl w:val="true"/>
        </w:rPr>
        <w:t>܂</w:t>
      </w:r>
      <w:r>
        <w:rPr/>
        <w:t>���</w:t>
      </w:r>
      <w:r>
        <w:rPr/>
        <w:t>B�I���W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��</w:t>
      </w:r>
      <w:r>
        <w:rPr/>
        <w:t>[�O�E�N���[���Q����̕ύX�����ɂ��Ă͎��A���c�������</w:t>
      </w:r>
      <w:r>
        <w:rPr/>
        <w:t>쌠�</w:t>
      </w:r>
      <w:r>
        <w:rPr/>
        <w:t>E����Ґl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���Ă��</w:t>
      </w:r>
      <w:r>
        <w:rPr>
          <w:rtl w:val="true"/>
        </w:rPr>
        <w:t>܂</w:t>
      </w:r>
      <w:r>
        <w:rPr/>
        <w:t>��</w:t>
      </w:r>
      <w:r>
        <w:rPr/>
        <w:t>B���̂������</w:t>
      </w:r>
      <w:r>
        <w:rPr/>
        <w:t>쌠�����</w:t>
      </w:r>
      <w:r>
        <w:rPr/>
        <w:t>ɂ��ẮA�����Ȃ�o�H�œ�</w:t>
      </w:r>
      <w:r>
        <w:rPr/>
        <w:t>肵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킸�</w:t>
      </w:r>
      <w:r>
        <w:rPr/>
        <w:t>A���[�O�E�N���[���Q�@��{��łP�D�R��L���</w:t>
      </w:r>
      <w:r>
        <w:rPr/>
        <w:t>邷�</w:t>
      </w:r>
      <w:r>
        <w:rPr/>
        <w:t>ׂ</w:t>
      </w:r>
      <w:r>
        <w:rPr/>
        <w:t>Ă̐l�Ԃɔ�Ɛ�I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^�����̂Ƃ��</w:t>
      </w:r>
      <w:r>
        <w:rPr>
          <w:rtl w:val="true"/>
        </w:rPr>
        <w:t>܂</w:t>
      </w:r>
      <w:r>
        <w:rPr/>
        <w:t>��</w:t>
      </w:r>
      <w:r>
        <w:rPr/>
        <w:t>B����Ґl�i���ɂ��Ă͎��A���c�������L���Ă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ɂ</w:t>
      </w:r>
      <w:r>
        <w:rPr/>
        <w:t>킽�肱���</w:t>
      </w:r>
      <w:r>
        <w:rPr/>
        <w:t>s�g���Ȃ���̂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A�I���W�i���̃��[�O�E�N���[���Q�i�\�[�X�E�v���O�������</w:t>
      </w:r>
      <w:r>
        <w:rPr/>
        <w:t>灔�����������</w:t>
      </w:r>
      <w:r>
        <w:rPr/>
        <w:t>@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c�n�r�A�b�n�k�n�q�A�i�`�o�`�m�A�s�n�o�r�b�n�A�`�m�r�h�ň͂</w:t>
      </w:r>
      <w:r>
        <w:rPr>
          <w:rtl w:val="true"/>
        </w:rPr>
        <w:t>܂</w:t>
      </w:r>
      <w:r>
        <w:rPr/>
        <w:t>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́</w:t>
      </w:r>
      <w:r>
        <w:rPr/>
        <w:t>j�͖{���̈Ӗ��ł̂o�c�r�ł���A���p�ɓ�����Ă͂����Ȃ</w:t>
      </w:r>
      <w:r>
        <w:rPr/>
        <w:t>鐧���󂯂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�������A����҂͂��̃v���O�����̃\�[�X��z�z����ɂ�����āA�i�P�j�\�[�X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O�����̐</w:t>
      </w:r>
      <w:r>
        <w:rPr/>
        <w:t>擪�</w:t>
      </w:r>
      <w:r>
        <w:rPr/>
        <w:t>ɂ��</w:t>
      </w:r>
      <w:r>
        <w:rPr/>
        <w:t>钍�</w:t>
      </w:r>
      <w:r>
        <w:rPr>
          <w:rtl w:val="true"/>
        </w:rPr>
        <w:t>߂</w:t>
      </w:r>
      <w:r>
        <w:rPr/>
        <w:t>��</w:t>
      </w:r>
      <w:r>
        <w:rPr/>
        <w:t>菜���</w:t>
      </w:r>
      <w:r>
        <w:rPr/>
        <w:t>Ȃ����ƁA�i�Q�j�\�[�X�E�v���O������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̂�����</w:t>
      </w:r>
      <w:r>
        <w:rPr/>
        <w:t>҂ł��</w:t>
      </w:r>
      <w:r>
        <w:rPr/>
        <w:t>邱�</w:t>
      </w:r>
      <w:r>
        <w:rPr/>
        <w:t>Ƃ𖾎����</w:t>
      </w:r>
      <w:r>
        <w:rPr/>
        <w:t>邱�</w:t>
      </w:r>
      <w:r>
        <w:rPr/>
        <w:t>ƁA�i�R�j���̃\�[�X�E�v���O���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l�I���v�𓾂Ȃ����Ƃ�v�����Ă��</w:t>
      </w:r>
      <w:r>
        <w:rPr>
          <w:rtl w:val="true"/>
        </w:rPr>
        <w:t>܂</w:t>
      </w:r>
      <w:r>
        <w:rPr/>
        <w:t>��̂</w:t>
      </w:r>
      <w:r>
        <w:rPr/>
        <w:t>ŁA�ł��</w:t>
      </w:r>
      <w:r>
        <w:rPr/>
        <w:t>邩���肱�̗</w:t>
      </w:r>
      <w:r>
        <w:rPr/>
        <w:t>v���𖞂����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�Ă������</w:t>
      </w:r>
      <w:r>
        <w:rPr/>
        <w:t>邱�</w:t>
      </w:r>
      <w:r>
        <w:rPr/>
        <w:t>Ƃ��]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O�E�N���[����R���p�C������ɂ�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r�|�c�n�r�ł̃\�[�X�E�v���O�����͂l�����������������|�b�i�S�D�O�A�T�D�P�j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������|�b�i�P�D�T�A�Q�D�O�j�A�k�������������|�b�i�S�D�O�j�̂����</w:t>
      </w:r>
      <w:r>
        <w:rPr/>
        <w:t>ꂩ�̃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C���[�A����уR���p�C���[�ɕt���̂l�`�j�d�v���O�����ŃR���p�C���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[�X�ɕt���̂h�m�r�s�`�k�k�D�a�`�s���s����ƁA�������̃R���p�C���[��l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d�v���O�����̎�</w:t>
      </w:r>
      <w:r>
        <w:rPr>
          <w:rtl w:val="true"/>
        </w:rPr>
        <w:t>ނ</w:t>
      </w:r>
      <w:r>
        <w:rPr/>
        <w:t>ɂ��Ė₢���</w:t>
      </w:r>
      <w:r>
        <w:rPr/>
        <w:t>킹������</w:t>
      </w:r>
      <w:r>
        <w:rPr/>
        <w:t>A���̌�l����������������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ɍ</w:t>
      </w:r>
      <w:r>
        <w:rPr/>
        <w:t>쐬����</w:t>
      </w:r>
      <w:r>
        <w:rPr>
          <w:rtl w:val="true"/>
        </w:rPr>
        <w:t>܂</w:t>
      </w:r>
      <w:r>
        <w:rPr/>
        <w:t>��</w:t>
      </w:r>
      <w:r>
        <w:rPr/>
        <w:t>B���̂l���������������ɑ΂��Ăl�`�j�d���s����΁A���[�O�E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��̎�s�t�@�C�����</w:t>
      </w:r>
      <w:r>
        <w:rPr/>
        <w:t>쐬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A�s���������|�b�̏</w:t>
      </w:r>
      <w:r>
        <w:rPr/>
        <w:t>ꍇ�</w:t>
      </w:r>
      <w:r>
        <w:rPr/>
        <w:t>ɂ͊��ł</w:t>
      </w:r>
      <w:r>
        <w:rPr/>
        <w:t>𗘗</w:t>
      </w:r>
      <w:r>
        <w:rPr/>
        <w:t>p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�̂</w:t>
      </w:r>
      <w:r>
        <w:rPr/>
        <w:t>ŁA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��łŃR���p�C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[�X�E�v���O������ύX�����</w:t>
      </w:r>
      <w:r>
        <w:rPr/>
        <w:t>ꍇ�</w:t>
      </w:r>
      <w:r>
        <w:rPr/>
        <w:t>ɂ́A�w���������D���x�̒��̃o�[�W����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Z�[�W��ǉ���āA�ύX�̗����c���</w:t>
      </w:r>
      <w:r>
        <w:rPr/>
        <w:t>悤�</w:t>
      </w:r>
      <w:r>
        <w:rPr/>
        <w:t>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O�E�N���[���ŗV�Ԃɂ�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߂</w:t>
      </w:r>
      <w:r>
        <w:rPr/>
        <w:t>ă��[�O���l�́A�</w:t>
      </w:r>
      <w:r>
        <w:rPr>
          <w:rtl w:val="true"/>
        </w:rPr>
        <w:t>܂</w:t>
      </w:r>
      <w:r>
        <w:rPr/>
        <w:t>��</w:t>
      </w:r>
      <w:r>
        <w:rPr/>
        <w:t>q�n�f�t�d�D�c�n�b��ǂ�ł��������B���̒��ɂ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I�ȗV�ѕ�����Ă��</w:t>
      </w:r>
      <w:r>
        <w:rPr>
          <w:rtl w:val="true"/>
        </w:rPr>
        <w:t>܂</w:t>
      </w:r>
      <w:r>
        <w:rPr/>
        <w:t>��</w:t>
      </w:r>
      <w:r>
        <w:rPr/>
        <w:t>B�V�ѕ��m��Ă���l��A�l�r�|�c�n�r�̃Q�[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��b�s�[�̐</w:t>
      </w:r>
      <w:r>
        <w:rPr>
          <w:rtl w:val="true"/>
        </w:rPr>
        <w:t>ݒ</w:t>
      </w:r>
      <w:r>
        <w:rPr/>
        <w:t>��</w:t>
      </w:r>
      <w:r>
        <w:rPr/>
        <w:t>@��m�</w:t>
      </w:r>
      <w:r>
        <w:rPr/>
        <w:t>肽���</w:t>
      </w:r>
      <w:r>
        <w:rPr/>
        <w:t>l�́A�n�o�s�h�n�m�r�D�c�n�b��ǂ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A�q�n�f�t�d�D�l�`�m�͂t�m�h�w�R�}���h�}�j���A���Ɏ������ȒP�ȃ}�j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�A�I���W�i���̃��[�O�E�N���[���Q�ɕt�����Ă�����̂�a�󂵂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O�Ɋւ��</w:t>
      </w:r>
      <w:r>
        <w:rPr/>
        <w:t>鏑�</w:t>
      </w:r>
      <w:r>
        <w:rPr/>
        <w:t>ЂƂ��Ă͈ȉ��̂�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[�O�n���h�u�b�N�@�i�Q�[���n���h�u�b�N�V���[�Y�|�R�j�@�@�@���P�C�T�O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|�R����E�</w:t>
      </w:r>
      <w:r>
        <w:rPr/>
        <w:t>ؑ��</w:t>
      </w:r>
      <w:r>
        <w:rPr/>
        <w:t>M�s�E���c���F���@�@������Ѓr�[�E�G�k�E�G�k�@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���C���[�E���j���[�ɂ���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z�t�@�C�����̂q�n�f�t�d�D�b�n�l�́A�����̐l�Ԃ��P��̂l�r�|�c�n�r�}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O��v���C���</w:t>
      </w:r>
      <w:r>
        <w:rPr/>
        <w:t>邽�</w:t>
      </w:r>
      <w:r>
        <w:rPr>
          <w:rtl w:val="true"/>
        </w:rPr>
        <w:t>߂̃</w:t>
      </w:r>
      <w:r>
        <w:rPr/>
        <w:t>��</w:t>
      </w:r>
      <w:r>
        <w:rPr/>
        <w:t>j���[�R�}���h�ł��B���j���[��łP�O�l�</w:t>
      </w:r>
      <w:r>
        <w:rPr>
          <w:rtl w:val="true"/>
        </w:rPr>
        <w:t>܂</w:t>
      </w:r>
      <w:r>
        <w:rPr/>
        <w:t>ł̃v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�o�^���A���</w:t>
      </w:r>
      <w:r>
        <w:rPr/>
        <w:t>ꂼ��</w:t>
      </w:r>
      <w:r>
        <w:rPr/>
        <w:t>ɓƗ��������O�ƃZ�[�u�t�@�C���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[�u���</w:t>
      </w:r>
      <w:r>
        <w:rPr/>
        <w:t>ꂽ�</w:t>
      </w:r>
      <w:r>
        <w:rPr/>
        <w:t>Q�[���̍ĊJ�����I�ɍ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@�͊ȒP�ŁA�g�A�i�A�j�A�k�L�[�ŃJ�[�\���</w:t>
      </w:r>
      <w:r>
        <w:rPr>
          <w:rtl w:val="true"/>
        </w:rPr>
        <w:t>ړ</w:t>
      </w:r>
      <w:r>
        <w:rPr/>
        <w:t>��</w:t>
      </w:r>
      <w:r>
        <w:rPr/>
        <w:t>A�X�y�[�X���</w:t>
      </w:r>
      <w:r>
        <w:rPr/>
        <w:t>邢�̓��</w:t>
      </w:r>
      <w:r>
        <w:rPr/>
        <w:t>^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őI��E��s�A�G�X�P�[�v�ŃL�����Z���ł��B���O��o�^�E�ύX����Ƃ��ɂ́A�o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X�y�[�X�i�P�����</w:t>
      </w:r>
      <w:r>
        <w:rPr/>
        <w:t>폜�</w:t>
      </w:r>
      <w:r>
        <w:rPr/>
        <w:t>j�A�b�s�q�k�|�t�i�P�s�</w:t>
      </w:r>
      <w:r>
        <w:rPr/>
        <w:t>폜�</w:t>
      </w:r>
      <w:r>
        <w:rPr/>
        <w:t>j��L��ł��B�o�b�|�X�W�O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͂g�A�i�A�j�A�k�L�[�̑���ɃJ�[�\���L�[��g�����Ƃ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ŏ��Ƀ��[�O�ŗV�ԂƂ��́A���j���[����w�`�D�v���C���[�o�^�x��I�сA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郁�</w:t>
      </w:r>
      <w:r>
        <w:rPr/>
        <w:t>b�Z�[�W�ɏ]��ăv���C���[�̖��O��o�^���Ă��������i�v���C���[���ɂ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g�p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j�B���񂩂�͂g�A�i�A�j�A�k�L�[�Ńv���C���[��I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y�[�X����΁A�Q�[�����n�</w:t>
      </w:r>
      <w:r>
        <w:rPr>
          <w:rtl w:val="true"/>
        </w:rPr>
        <w:t>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n�f�t�d�D�b�n�l�́A�Ǝ��ɊǗ�����v���C���[���Ɋ�Â��Ċ��ϐ��t�r�d�q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O�̃I�v�V�������������A����������</w:t>
      </w:r>
      <w:r>
        <w:rPr>
          <w:rtl w:val="true"/>
        </w:rPr>
        <w:t>ݒ</w:t>
      </w:r>
      <w:r>
        <w:rPr/>
        <w:t>肵�</w:t>
      </w:r>
      <w:r>
        <w:rPr/>
        <w:t>A���[�O�̎�s�t�@�C���ł���q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t�d�D�d�w�d��N�����</w:t>
      </w:r>
      <w:r>
        <w:rPr>
          <w:rtl w:val="true"/>
        </w:rPr>
        <w:t>܂</w:t>
      </w:r>
      <w:r>
        <w:rPr/>
        <w:t>��</w:t>
      </w:r>
      <w:r>
        <w:rPr/>
        <w:t>B���̂��</w:t>
      </w:r>
      <w:r>
        <w:rPr>
          <w:rtl w:val="true"/>
        </w:rPr>
        <w:t>߁</w:t>
      </w:r>
      <w:r>
        <w:rPr/>
        <w:t>A�q�n�f�t�d�D�b�n�l�o�R�Ń��[�O��v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ꍇ�</w:t>
      </w:r>
      <w:r>
        <w:rPr/>
        <w:t>ɂ́A���ϐ��t�r�d�q�A�q�n�f�t�d�n�o�s�X���</w:t>
      </w:r>
      <w:r>
        <w:rPr/>
        <w:t>ꎞ�</w:t>
      </w:r>
      <w:r>
        <w:rPr/>
        <w:t>I�ɖ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[���i�s�ɂ�����I���W�i���E���[�O�T�D�R�Ƃ̎�v�ȈႢ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{�I�Ȑ</w:t>
      </w:r>
      <w:r>
        <w:rPr/>
        <w:t>헪�̓</w:t>
      </w:r>
      <w:r>
        <w:rPr/>
        <w:t>I���W�i���Ɠ����ł����A�S�̂ɈՂ����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�͂��ł��</w:t>
      </w:r>
      <w:r>
        <w:rPr/>
        <w:t>邭�</w:t>
      </w:r>
      <w:r>
        <w:rPr/>
        <w:t>A���Ɠ����ɂ��</w:t>
      </w:r>
      <w:r>
        <w:rPr/>
        <w:t>ׂ</w:t>
      </w:r>
      <w:r>
        <w:rPr/>
        <w:t>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H�̃}�b�s���O���</w:t>
      </w:r>
      <w:r>
        <w:rPr>
          <w:rtl w:val="true"/>
        </w:rPr>
        <w:t>ق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</w:t>
      </w:r>
      <w:r>
        <w:rPr/>
        <w:t>啔���</w:t>
      </w:r>
      <w:r>
        <w:rPr/>
        <w:t>i�I�j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���␅��͂P�x�g���Ό�ʂ����</w:t>
      </w:r>
      <w:r>
        <w:rPr/>
        <w:t>炩�</w:t>
      </w:r>
      <w:r>
        <w:rPr/>
        <w:t>ɂ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�̓��ɂ������</w:t>
      </w:r>
      <w:r>
        <w:rPr/>
        <w:t>𗎂</w:t>
      </w:r>
      <w:r>
        <w:rPr/>
        <w:t>Ƃ����Ƃ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O�E�N���[���Q�@��{��łP�D�Q�ł̎�v�ȕύX�_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l�r�|�c�n�r�ւ̈</w:t>
      </w:r>
      <w:r>
        <w:rPr>
          <w:rtl w:val="true"/>
        </w:rPr>
        <w:t>ڐ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b�Z�[�W����ѓ�͂̓�{��Ή��A����уJ���[��ʑ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v���C���[��������g�b�v�X�R�A�ɍ</w:t>
      </w:r>
      <w:r>
        <w:rPr>
          <w:rtl w:val="true"/>
        </w:rPr>
        <w:t>ڂ</w:t>
      </w:r>
      <w:r>
        <w:rPr/>
        <w:t>邱�</w:t>
      </w:r>
      <w:r>
        <w:rPr/>
        <w:t>Ƃ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e��I�v�V�����̒ǉ�ipassgo, color, map, dir, type, init, term, cursor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ȉ��͊�{�I�ɃI���W�i���ւ̕�</w:t>
      </w:r>
      <w:r>
        <w:rPr/>
        <w:t>݊���</w:t>
      </w:r>
      <w:r>
        <w:rPr/>
        <w:t>˂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Q�[���I����ʂ̕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���������@�\�̒ǉ�i�</w:t>
      </w:r>
      <w:r>
        <w:rPr>
          <w:rtl w:val="true"/>
        </w:rPr>
        <w:t>ړ</w:t>
      </w:r>
      <w:r>
        <w:rPr/>
        <w:t>��</w:t>
      </w:r>
      <w:r>
        <w:rPr/>
        <w:t>R�}���h�ɂ����āA�ʘH�̊p�Ŏ~�</w:t>
      </w:r>
      <w:r>
        <w:rPr>
          <w:rtl w:val="true"/>
        </w:rPr>
        <w:t>܂</w:t>
      </w:r>
      <w:r>
        <w:rPr/>
        <w:t>�</w:t>
      </w:r>
      <w:r>
        <w:rPr/>
        <w:t>Ȃ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e��R�}���h�̒ǉ�i?, !, D, o, a, @, /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�����X�g�̎�</w:t>
      </w:r>
      <w:r>
        <w:rPr>
          <w:rtl w:val="true"/>
        </w:rPr>
        <w:t>ޕ</w:t>
      </w:r>
      <w:r>
        <w:rPr/>
        <w:t>ʂ̕�</w:t>
      </w:r>
      <w:r>
        <w:rPr>
          <w:rtl w:val="true"/>
        </w:rPr>
        <w:t>׊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O�E�N���[���Q�@��{��łP�D�R�ł̎�v�ȕύX�_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s�t�@�C���T�C�Y�̍</w:t>
      </w:r>
      <w:r>
        <w:rPr/>
        <w:t>팸�</w:t>
      </w:r>
      <w:r>
        <w:rPr/>
        <w:t>Ǝ�s���x�̌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m�̎������ɌĂі���t����Ƃc�R�}���h�Ŏ������̎�</w:t>
      </w:r>
      <w:r>
        <w:rPr>
          <w:rtl w:val="true"/>
        </w:rPr>
        <w:t>ނ</w:t>
      </w:r>
      <w:r>
        <w:rPr/>
        <w:t>�������</w:t>
      </w:r>
      <w:r>
        <w:rPr/>
        <w:t>o�O�̏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Ǘ������������ł���o�O�̏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V�O�i�������A���������[�h�����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l�r�`�łs���������|�b�P�D�T�Ő���ɃR���p�C���ł��Ȃ�����s��̏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l�����������������|�b�ł̃������[���f����~�f�B�A�����f���</w:t>
      </w:r>
      <w:r>
        <w:rPr/>
        <w:t>֕</w:t>
      </w:r>
      <w:r>
        <w:rPr/>
        <w:t>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s���������|�b�Q�D�O�A�k�������������|�b�S�D�O�ւ̑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ʃ_���v�E�R�}���h��u���v����u�b�s�q�k�|�c�v�</w:t>
      </w:r>
      <w:r>
        <w:rPr/>
        <w:t>֕</w:t>
      </w:r>
      <w:r>
        <w:rPr/>
        <w:t>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���������A�����������I�v�V�����̃f�t�H���g�l�̕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�������������I�v�V�����̍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`�w�@�A�m�d�b�@�o�b�P�O�O�A���@�����|�W�O�O�V���[�Y�ւ̑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v���C���[�E���j���[�̊e�@��@��ւ̑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ύX�̌��ʁA�Z�[�u�t�@�C���̓�e���</w:t>
      </w:r>
      <w:r>
        <w:rPr/>
        <w:t>ꕔ�</w:t>
      </w:r>
      <w:r>
        <w:rPr>
          <w:rtl w:val="true"/>
        </w:rPr>
        <w:t>ق</w:t>
      </w:r>
      <w:r>
        <w:rPr/>
        <w:t>Ȃ�Ă��</w:t>
      </w:r>
      <w:r>
        <w:rPr>
          <w:rtl w:val="true"/>
        </w:rPr>
        <w:t>܂</w:t>
      </w:r>
      <w:r>
        <w:rPr/>
        <w:t>��</w:t>
      </w:r>
      <w:r>
        <w:rPr/>
        <w:t>B��{��łP�D�Q�̃Z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t�@�C�����{��łP�D�R�ōĊJ���</w:t>
      </w:r>
      <w:r>
        <w:rPr/>
        <w:t>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�̃o�O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݂̂</w:t>
      </w:r>
      <w:r>
        <w:rPr/>
        <w:t>Ƃ���A�ȉ��̃o�O�����</w:t>
      </w:r>
      <w:r>
        <w:rPr/>
        <w:t>邱�</w:t>
      </w:r>
      <w:r>
        <w:rPr/>
        <w:t>Ƃ��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V�����K�</w:t>
      </w:r>
      <w:r>
        <w:rPr>
          <w:rtl w:val="true"/>
        </w:rPr>
        <w:t>֐</w:t>
      </w:r>
      <w:r>
        <w:rPr/>
        <w:t>i�</w:t>
      </w:r>
      <w:r>
        <w:rPr>
          <w:rtl w:val="true"/>
        </w:rPr>
        <w:t>ނ</w:t>
      </w:r>
      <w:r>
        <w:rPr/>
        <w:t>Ƃ��A�</w:t>
      </w:r>
      <w:r>
        <w:rPr>
          <w:rtl w:val="true"/>
        </w:rPr>
        <w:t>܂</w:t>
      </w:r>
      <w:r>
        <w:rPr/>
        <w:t>�</w:t>
      </w:r>
      <w:r>
        <w:rPr/>
        <w:t>Ƀn���O�A�b�v���</w:t>
      </w:r>
      <w:r>
        <w:rPr/>
        <w:t>邱�</w:t>
      </w:r>
      <w:r>
        <w:rPr/>
        <w:t>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</w:t>
      </w:r>
      <w:r>
        <w:rPr>
          <w:rtl w:val="true"/>
        </w:rPr>
        <w:t>ړ</w:t>
      </w:r>
      <w:r>
        <w:rPr/>
        <w:t>��������</w:t>
      </w:r>
      <w:r>
        <w:rPr/>
        <w:t>ƁA�v���C���[�ɗ</w:t>
      </w:r>
      <w:r>
        <w:rPr>
          <w:rtl w:val="true"/>
        </w:rPr>
        <w:t>אڂ</w:t>
      </w:r>
      <w:r>
        <w:rPr/>
        <w:t>����</w:t>
      </w:r>
      <w:r>
        <w:rPr/>
        <w:t>ʘH���\������Ȃ����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k�������������@�b�ŃR���p�C�����</w:t>
      </w:r>
      <w:r>
        <w:rPr/>
        <w:t>ꂽ�</w:t>
      </w:r>
      <w:r>
        <w:rPr/>
        <w:t>v���C���[�E���j���[����k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b�ŃR���p�C�����</w:t>
      </w:r>
      <w:r>
        <w:rPr/>
        <w:t>ꂽ���</w:t>
      </w:r>
      <w:r>
        <w:rPr/>
        <w:t>[�O�E�N���[����N������ƁA���[�O�E�N���[���̏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ɖ\�����</w:t>
      </w:r>
      <w:r>
        <w:rPr/>
        <w:t>邱�</w:t>
      </w:r>
      <w:r>
        <w:rPr/>
        <w:t>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