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Tom Brown 1997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rown@canada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``AS IS'' AND ANY EXPRESS OR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ARE DISCLAIMED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TS OR CONTRIBUTORS BE LIABLE FOR ANY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EXEMPLARY, OR CONSEQUENTIAL DAMAGES (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MENT OF SUBSTITUTE GOODS OR SERVICES; LOSS OF USE, DATA, OR PROF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SINESS INTERRUPTION) HOWEVER CAUSED AND ON ANY THEORY OF 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CONTRACT, STRICT LIABILITY, OR TORT (INCLUDING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 ARISING IN ANY WAY OUT OF THE USE OF THIS SOFTWAR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Tips 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Registration -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le is a utility designed to present file system information in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value to file system maintainers.  LAN maintainers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rs may find this utility helpful in tracking dow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 drive, or the least recently accessed files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utility so that I could automate the removal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n't been accessed in a certain period of time from a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erv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History" at the end of this document for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v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information not available on FAT file systems. 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on FAT, it will not be able to provide the sa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 on other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Process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:&lt;N|S|C|LA|L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output on the given field.  Note that an invers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noted with a trailing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ter=&lt;N|S|C|LA|LW&gt;,&lt;LT|GT|EQ&gt;,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ter output.  This can be used to reduce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pplication.  Note that multiple fil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simply seperating the filter el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s.  Files matching the filter criteri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MDFile=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 command file for processing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XTFile=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 text file with each line containing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iet        Don't output the file lis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lete       Remove the files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=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=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=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 = Last writ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 = Last writ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=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=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 =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ips 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the largest files on a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le C:\* /s /o: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the least recently accessed files on a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le C:\* /s /o:l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onated to the Public Domain and is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97 MAR 01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