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E - THE SYSTEMAX DEVELOPMENT ENVIRONM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AX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 SysteMA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A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51 E. Dublin-Gran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G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4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-mail: (614) 447-7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 is a file and directory management system and applicati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.  Its rich macro language is well suited to launching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, file-browsers, string-search utilitie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's ability to launch programs in the foreground or backgrou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keystroke, the MacroMenu feature - on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op-up menus within a macro, and Autokey keystroke rec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few of the features which make SDE a powerful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an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have used similar utilities b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trouble tapping SDE's power.  If you haven't, SDE'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and context-sensitive help facility should get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 was originally packaged with the following 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one or more of these files, please retrieve a comple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favorite RBBS. If you have difficulty obtain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 package, please contact SysteMAX Corp.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E.EXE      - The SD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E.DOC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MAC   - A sampl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A single-user SD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SIT - A site-license SD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.EXE - A utility to personalize your copy of S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.EXE  - An ASCII/EBCDIC/HEX file and dis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NCALC.EXE  - A Reverse Polish Notation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-FUNCTIO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DE system supports 52 macros (a..z, A..Z)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distributed by SDE only allows six (a..c, A..C)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complete the appropriate registration form (REGISTER.F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SIT), send in your registration fee, and recei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from SysteMAX Corp., you will be authoriz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.EXE personalization utility to customize your copy of S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is six-macro restriction. Do NOT run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authorization from SDE - your copy of SDE may be dam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 requires the following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1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PS/2 or other OS/2 compatible 286/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VGA or compatibl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S/2-supported mouse and appropriate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DE has been subjected to rigorous testing o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it has obviously not been tested on every possi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We encourage you to report incompatibili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can be made 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DE on your hard disk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r create a directory on your hard drive for S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SDE files listed abo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CONFIG.SYS file, and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DE=D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D' is the drive and 'PATH' is the path to which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SDE path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, to make your new CONFIG.SY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DE to your Start Programs menu, or start SD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y typing SDE.  If you choose to start SDE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you may run SDE in either full-screen or PM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, we hope, fairly self-explanatory, so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right to work.  To get help at any time,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 has a built-in screen blanker which blacks out the screen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of keyboard and mouse inactivity.  Moving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or pressing a key, will reset the video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is feature, start the program with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/b or /B. This feature is only useful in full-screen mod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M, only the application's window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 supports the mouse for all operations save color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an be used to select pulldown menus and options within th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oices from popup menus, and to tag and un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agging/untagging files, please note that the OS/2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keep up if you press the mouse button and drag the mous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, especially when one of the faster mouse speeds is us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long the way may be skipped.  Click the mouse o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should thi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name (squeezed, if necessary, to fit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), hilited file date, time and size, and the system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ed on the bottommost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ing the hilite bar with the arrow keys, the fi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mmediately. Otherwise this information is upda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clock onc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viewing a directory that has a very long path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wenty and last twenty characters are displayed, sepa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p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file and directory information is available in th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the heart (or, more precisely, the personality) of the 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ey allow you to launch any program from SD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.  If you choose your macros wisely, and assign them 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remember, working in the SDE environment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acro is executed, the SDE macro processor searches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ameters that begin with a percent '%' sign.  SD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ctions depending on the character which follows %.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this letter has been made a mnemonic of the functi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.  The macro processor IS case-sensitive as far as macr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nless explicitly stated otherwis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lag, all macros flags are operated on immediately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the macro may call) in the order that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sampl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your editor of choice is Q.EXE.  Let's also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in CONFIG.SYS is set up so that i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Q.EXE program resides.  The 'q'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an be set to edit all tagged files using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gram named VIEW that displays files,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' key list all the tagged files with a simila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%t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A (abort if none) parameter ensures that VIEW is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t least on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 want to jump into a directory and edit all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ource code files there.  You could make the 's' ke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) do this using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-*.* %+*.c %+*.h %X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uses the %- (untag) parameter to untag all files,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+ (tag) parameter twice to tag all the .C files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then uses the %X (expand into) parameter to ad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cro 'q' to the current macro.  Since 'q' was set up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gged files, all .C and .H files in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 to the Q.EX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, you could have manually entered the contents of th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to this macro, but %Xq is simpler, and requires no chan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q' key macro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%X flag is primarily intended to be a brid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-effect macros (tag-only, for example) and macros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function (like 'v', which starts a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handle long file lists (50 or more files)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E can, by the way, send up to 8192 bytes worth of command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application.  Some, however, don't handle multiple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applications, use the %h flag to feed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d fi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projects using the MAKE utility, you could use the 'm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MAKE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%n %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n (name only) parameter feeds the filename of the hil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an extension) to MAKE.  In this way, you could poi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your project that has the same primary name as your mak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'm', key, and star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W (wait with prompt) parameter makes sure that you don't mi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errors by pausing the display until you press a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e %&lt;?&gt; (comment/prompt) parameter is a simple 'p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.  I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%h %&lt;Print hilited file?&gt;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ppearing between the &lt;&gt;'s acts as both a macro commen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.  This string is read by the %C (confirm) parame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'Continue/Abort' pop-up menu is displayed, the menu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'Print hilited fil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below performs the same function, but demonstr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ppearing between the angled brackets is also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%h %&lt;Print %h?&gt;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P utility can be used to locate occurrences of text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.  The 'g' key can be made to perform this sear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p %&lt;Search for...&gt; "%I" %t %A %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 prompt has been established with %&lt;&gt;.  The %I (force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causes SDE to ask the user for input, and will abort the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s entered (use %i if you want execution to contin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box will have the title '"Search for...', since i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tinue/Abort' menu reads the prompt string.  The input is enc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s in case the input might contain blanks -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reads the string as a single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each tagged file is appended to the macro - the %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sure you don't try to search an empt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W allows you to view the output of GREP before returning to S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release of SDE can search for text strings inside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your text editor creates backup files of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and also assume the backups always have an extension of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ear your disk of these backups using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 *.BAK %R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R flag causes SDE to repeat the macro in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'del' is an OS/2 command, not an executable program, the %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pplied so that the expanded macro will be f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(which is, by default, CM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rograms that do not accept multiple filenames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o accept a single filename parameter which represe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processed.  You can still send multiple filenam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ing the %o and %O macr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write the names of all the tagged files, one per l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appears directly after the flag.  Take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%Osearch.lst @searc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rst erases the file 'search.lst', if it exists, and th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each tagged file to the file 'search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search.lst parameter is not a SDE flag (because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%' sign), but is instead a SEARCH parameter which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ames of the files to search are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arch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%O and %o, the output file is written to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the macro is executed.  The %O flag overwrit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file; the %o flag appends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RECEIVE command downloads a file from a host to the P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ases, the file you download will retain the same name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does on the host, aside from system file-namin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assumption is the following macro for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hich places the contents of the 'PC file name'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to a variable named 'r'.  The 'Host file name' user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be filled with the contents of 'r'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All you need to do is edit a few characters of the '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' field, as opposed to typing the entir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%&lt;PC file name?&gt; %Ir VMB:%&lt;Host file name?&gt; %Ir %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launched in a separate screen group with the %l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e file transfer proceeds in the backgrou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orking in SDE (or any other program you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good example of the power of the SDE macro language; a s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de-effect only' macro (note that it calls no program).  It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every executable program on your hard disk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LIS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-*.* %+*.EXE %f\EXELIST 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 case you had some files tagged prior to running this mac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untags them with %-*.*. A macro of similar form coul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or data files; the resulting list could then be f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eed to run one macro after anothe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with the %x macro flag. Simply list the macr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, in the order they are to be executed, after the fla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xTvL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p to 255 macros can be schedul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tandard (teletype) output to appear in col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 your file list, use the %s and/or %S flags in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must be followed by one of the following color names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RED GREEN YELLOW BLUE CYAN MAGENTA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ground colors (%S), the color name always specifies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but foreground (%s) color names may be suffixed with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o specify a bright color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SBLACK %sMAGENT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want to go crazy, you could have different color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rogram you execute from SDE by using these two flags (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pplication writes to STDOUT, and doesn't change tho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key macro is one that contains recorded keystrok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mmands.  To create an Autokey macro, select an unus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from the 'Edit macro' menu.  In the input field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 '?' and press Enter.  SDE will then be in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s you press, up to but not including the Ctrl-End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aved under the key of the macro being edited.  No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merely being recorded, they will have no immediat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There is a limit of approximately 35 keystrok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the macro key on the keyboard, the macro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keystrokes you recorded for that macro into the SD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just as if you were typing them directly.  Autokey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dd in the 'Edit macro' menu (you will see the private %K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utokey macro causes an external application to be execu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 keystrokes in the macro will be saved until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.  For this reason, standard macros that are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key macro should not use the %w or %W option, since ei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SDE keyboard buffer to b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Menus feature significantly boosts the power of the S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Within a macro, you can build a popup menu with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and take conditional action based on the menu selec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MacroMenu, use the %[ macro flag.  The format of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[Option{String}Option{String}...Option{String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' represents the option text that will appear i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'String' represents the text that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acro should that optio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of a MacroMenu will be the prompt established by the %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or 'Macro Options'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OS/2 SEND command is used to transfer files from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VM host.  The parameters required for SEND var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file being transferred is a binary file 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croMenus, two macros would be required for sen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; one for binary files, and another for text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would re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%h VMB:%n %e A1 %W                (for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%h VMB:%n %e A1 (CRLF ASCII %W    (for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an be combined into one macro (like the one below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options, spelling, order, etc., of the parameter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and would have to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%h VMB:%n %e A1 %i %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solution than either of the above is the 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%h VMB:%n %e A1 %&lt;File type?&gt; %[Binary{}Text{(CRLF ASCII}] %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builds and displays a MacroMenu. The %&lt; flag establish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menu prompt so that when the menu is displayed,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'File type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 in the menu will be 'Binary', and, if cho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ppearing between the following curly bracket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thing appears here, nothing will be added to the expand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lected.  If option two, which reads 'Text'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 string '(CRLF ASCII' is appended 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tion in a MacroMenu must be followed by a str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ly brackets, even if that string is empty.  A close bracket ']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curly close bracket '}' of the last command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ption in the menu.  Up to ten options may be 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enu options nor command strings may conta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, menu options cannot themselves contain MacroMen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, however, contain other SDE macro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xecute' menu shows you the names of selected macros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lect a macro directly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look in the Execute menu, you will probab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lectable message 'No macros'.  To remedy this, and add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xecute' menu, simply edit an existing macro and 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egins in the first character of the macro input field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oks exactly like a macro prompt and uses the %&lt; macr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macro with a comment that begin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macro, and you don't want the title of the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'Execute' menu, just edit the macro and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%&l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enty or so characters of your tit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ecute' menu as an option. The accelerator key for the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hat trigger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GREP macro with an 'Execute' menu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GREP string search&gt; grep %&lt;Search for...&gt; "%I" %t %A %W 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key macros may also be displayed in the 'Execute' menu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-edit the Autokey macro after a recording session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tle at the front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using macro flags in the 'Execute' menu titles, sinc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xpanded at run-time.  Also avoid using the tilde '~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.  Titles must NOT begin with a hyphen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Import macros' option allows you to read a set of macr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 Each macro in the file mus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-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represents the key to which the macro is to be assigned,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represents the actual macro. The maxumim length of a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s 255 bytes. Your Execute menu will automatically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titles of your new macr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 file must be a standard text (ASCII) file an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'.MA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e Import option, you will be prompted f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 Enter only the primary name of the file (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); the extension '.MAC' will automatically be append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ad from the SD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urrent macro set has changed since the last Ex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if you want to save (Export) the changes to your macr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Export macros' option allows you to write your current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amed file. This file can be edited with an ASCII text edit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and read back in with the Import feature.  B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you add/edit have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Import option, enter only the primary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prompted for the name; the extension '.MAC'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The file will be written to the SD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llow you to create custom macro sets for working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environments. If, for expample, you frequently work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rogramming lanugues and the utilities you use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language are different from those you use whil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, create two sets of macros; one set of macros tai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nguage, and another set for the other language.  As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programming languages, you can complete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ersonality' of your SDE environment in seconds by 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cr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Some editors may not allow you to edit files with lines 2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others may truncate such a line. For this reason,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ace in the macro edit field, and maximum-length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, if you export macros to a file and experien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archive of SDE is a file called SAMPLE.MAC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sample macros are subject to change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ical to the example macro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these macros, you will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'Import macros' option from the 'Macro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AMPLE in the input field when prompted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'Edit macro' option from the 'Macro' men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 Open the 'Execute' menu to view selected macro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programs run from this sample macro se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E default color set may not be ideal for use on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-plasma displays. If the appearance is not to your li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, press F4 to enter the color selection panel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ppropriate for your typ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Tag/Untag all containing' options in the 'Select' menu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g/untag files which contain a user-supplied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chanism has been optimized for text-file search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  The known binary types ZIP, ARC, OBJ, EXE, 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are excluded from the search.  The search string may conta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tial words, as well as blanks, and may be up to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is a known limitation of the search algorithm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release of SDE.  If the file being searched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024 (2^16-512) bytes, and the search string happens to spa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in the file which is a multiple of 2^16-512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egative.  This limitation is not likely to cause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hance of a missed match for an 8 character search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Kb text file is less than one in ten thousand), but will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th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E macro flags %i and %I may be suffixed with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.  There are 52 'variables' available for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a'..'z' and 'A'..'Z' (not to be confused with the 52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e same letters, any variable can be used in any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 suffix an input flag with a variable, as in %Ia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yped into the input field when the macro is execu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under the variable 'a'.  When the next macro (or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ccurs later in the same macro) that uses %Ia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'a' will be placed in the input fiel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ies that any macros which use %i or %I that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variable must have a blank immediately following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cannot be removed or renamed if it contains an ope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S/2 an active EXE program's file is open and lo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a macro (or entering text in any SDE input fiel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e following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- Toggles insert/over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- Deletes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    - Deletes character benea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- Moves cursor to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- Moves cursor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Backsp - Deletes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      - Moves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      - Moves curso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- Cancels input and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- Accepts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- Displays help pan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processor has limited error checking built in.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n the format of the macro, it will most likely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macro (nothing will happen when you press the macro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%d (debug) flag is specified).  With some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garbage may be inserted into the expanded macro. 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tected with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E macro processor recursively processes macro commands.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, you may supply a SDE macro flag in place of a hard-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as in the following exp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FILE.LST       (Output tagged filenames to a file named FIL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%I             (Ask the user for the name of the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(Init)          (Tag all files containing the string 'In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(%I)            (Ask the user to input a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\SOURCE        (Change the current working directory '\SOURC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%I             (Ask the user to input a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+*.DOC          (Tag all files which match the wildcard *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+%I             (Ask the user to input a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-*.*            (Untag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-%I             (Ask the user to input a wildcard for unta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Edit hilited?&gt; (Hard coded input/menu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Edit %h&gt;       (More meaningful input/menu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cessing of an input flag, %i or %I, you may ent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in the input field. If, for example, you are prompt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put a filename, you may type '%h' to automatic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he hilited file.  (You could also enter %I for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be asked once again for input, and you could again type %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, ad infinitum, until you run out of memory, but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processor also expands the command strings in Macro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menu selection, your macro could search tagg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d files, or prompt the user for input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%&lt;Which files?&gt; %[Tagged{%t %A}Hilited{%h}Other{%&lt;Filenames?&gt; %I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croMenu options themselves are NOT expanded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ommand strings that appear between the {}'s in a Macr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executable program can be called per individua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a MacroMenu, a single macro can be written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ograms depending on the option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n expanded macro is 8K bytes.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(although not dangerous ones) may occur if you attemp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8K of data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KEDIT Version 4.00P1, please note that it ha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events it from accepting a filename parameter (%h or %H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c option is also specified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coded limits for the number of directories and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quite high (over 2000 for each), SDE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violation error if used in a directory tha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500 or so files (this number varies somewhat with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available memory).  Although plenty of mem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SDE may run out of memory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SDE on an IBM P70 portable without an exter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, avoid using the backslash key to change video mod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will get stuck in 43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 MACRO FLA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lags below are order-independent; they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xt of the macro. The ones that are positional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insert text into the expanded macro; the order i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macro is dependent on the order in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alled expects the text that the flag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- If no file is hilited (i.e. there are no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), then the macro is aborted immediately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- Same as %a, but the macro is aborted immediate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- Beeps the PC's speaker after the program call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- Uses the default command processor (CMD.EXE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versus direct execution.  Use this flag when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grams written for Presentation Manager (or use %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grams that may require Control-Break or Control-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grams whose output is being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- Confirms the execution of a potentially dangerous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a 'Continue/Abort' menu. The title of the menu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'Continue macro?', but may be changed with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, %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- Used primarily for debugging, this flag dumps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to the screen instead of execut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 - Rescans the current directory after macro execu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is not rescanned by default). Use this fl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of a macro will result in the creation or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- Inserts the extension (sans period) of the hilited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'README.DOC' will be reduced to 'DOC'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  - Displays the process termination/error cod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executed. Try using this flag if a program is a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maturely. This flag is not useful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 flag, since the error codes being reported will b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processor and NOT those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?  - Writes the full file specification of each tagge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which immediately follows %f. If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in the macro, then a space ' ' character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 The specified file is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?  - Same as %f, but the file is overwritten vs.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  - Inserts the drive letter (e.g. 'C:') of the current dr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an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- Inserts the currently hilited filename into the expan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   - Inserts the full file specification of the hilited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- Displays an input field for a user-supplied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Whatever text you type is first expande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ny % macro flags) and then inserted into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lag may be suffixed with a single-character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n the range 'a'..'z', and 'A'..'Z'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ill be retained until SD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I   - Same as %i, but the macro is aborted if nothing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K   - Used exclusively by the Autokey function, this flag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represented by the next four bytes into the 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 buffer (not the OS/2 keystroke buffer)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alisize that) need to push a keystroke within a macro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a utility which displays OS/2 keystrok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 values and record these two values for the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character code is 0x00 or 0xE0, then the SD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ill be 0x2000 plus the scancode value,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E keystroke value is the character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ffix the %K flag immediately with the SDE keystrok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, padded with leading zeros to four dig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.  Omit the usual 0x hexadecim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 a space to the end of the %Kxxxx sequence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flag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are pushing multiple keystrokes,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E keystroke buffer is LIFO, so push keystrok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   - Launches the macro in a separate screen group. The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losed after the program terminates.  Post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lags (including %E, %D, %V, %w, and %W)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parameter is given.  Batch files may NOT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tion, since applications are launch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E.  This flag can be used to execute P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   - Launches the macro in a separate screen group. The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main open after the program terminates.  Post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flags (including %E, %D, %V, %w, and %W)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parameter is given.  Batch files may be lau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, since the default command processo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 - Inserts the filename (sans period, sans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lited file into the expan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?  - Outputs all tagged filenames to the file whos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 %o. The file ? is appended to. Extreme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arcane programs that do not accept multip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ameters but do accept a single filename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 list of file names (sometimes prefixed with a '@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red to as an 'at'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?  - Same as %o, but the target file is overwritten vs.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- Inserts the current path (without a drive specifier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acro, as in '\SOURCE\PROGRA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  - Inserts the current path (including the drive specifi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anded macro, as in 'C:\SOURCE\PROGRA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Q   - The macro is aborted immediately when this fla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lag is not required in macros executed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-effect (tag-only macros, for example).  This flag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croMenus where one of the menu options call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terminated, as in the following Macr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&lt;Print %h?&gt; print %[Yes{%h}No{%Q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  - Repeats the macro in every directory on current volu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is re-processed on entry to each directory, so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ag/untag macro flags, flags which inser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ilited/tagg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?  - Sets the teletype (stdout) foreground color to the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place of ?. May be suffixed with '+'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ght color. After the program terminates,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?  - Sets the teletype (stdout) background color to the col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place of ?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- Inserts the filename of each tagged file in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, each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 - Inserts the full file specification of each tagged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, each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   - Rescans the current volume after macro execution. 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you are calling will create/dele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- Causes SDE to wait for a key or mouse click af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. No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   - Same as %w, but a 'Click mouse or press a key to continu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?  - Schedules the macro (or macros) specified in place of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in order of appearance. Each individual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complete before the next is processed.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xVTu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s the macros V, T, u, k, and L for exec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mechanism will pause for user input if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being executed (an Autokey macro which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'VTukL' would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?  - Expands the contents of macro ? into the current mac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is useful when used in a side-effect macro (one tha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for example) to chain execution to another macro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uses a program to b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?  - Changes the current working directory to the path give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?. This backslash is NOT part of the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\\SOURCE\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nges the CWD to the path '\SOURCE\PROG'.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directory, use %\\. The current directory (prior 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) will be restored when the program terminate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a drive letter; you cannot change the default volu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?&gt; - Any string may replace ?. The string become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prompt or menu title. If the flag appear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of the macro, the string is added the the Execute men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lectable option. The prompt is expanded at run-ti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ny SDE macro flags (flags are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+?  - Tags all files matching the wildcard given by ?. The stand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? wildcard characters are supported. This flag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ce in the same macro. The wildcard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blank if it is not the last parameter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-?  - Untags all files matching the wildcard given by ?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s %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[?] - Builds a MacroMenu. The data following the flag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[option{command}option{command}...option{command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MacroMenu topic above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Menus and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(?) - Tags all files containing the string which appear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estion mark. The search string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entheses, although an input parameter may b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entheses, as in %(%I), in which case the inpu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a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{?} - Untags all files containing the string which appear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question mark. The search string must not conta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ckets, although an input parameter may be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ckets, as in %{%I}, in which case the inpu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{}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- Puts the display in 25 line mode prior to program exec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ideo state is saved and then restored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- Puts the display in 43 line mode prior to program execu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%2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- Puts the display in 50 line mode prior to program execu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%2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@   - Supresses the default screen-clear prior to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only for programs that redraw the entire screen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!   - A nifty, if otherwise useless, way to clear the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  - Inserts a % into the expanded macro, if o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en't already using a RAM disk, set up a small 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ISK.SYS driver.  In your STARTUP.CMD file, copy those list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you call most often from SDE to the RAM disk.  Mak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CONFIG.SYS point to your RAM disk by putting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 at the very front of the list.  Your utilities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rprising alac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C programmers: Make your RAM disk larger.  P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M, the base O/S, and programs like MAKE, LINK, and C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disk.  The compiler spends a lot of time processing the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is can really cut down on compilation tim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your PATH statement, INCLUDE stat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atch SDE to use any command-shell utilit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MD.EXE using HexEdit II.  Open the SDE.CFG file (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!) and enter the name of your utility begining at byte offset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, zero origined) of the first sector of the file.  Omit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and make sure the name is immediately follow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00)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MPANY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E Environment is packaged with two other SysteMAX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II and RP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II (HEXEDIT.EXE) is an ASCII/EBCDIC/HEX file and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used to view and edit the contents of binary file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entire volumes.  For viewing fixed-length record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can be adjusted to that of the file (up to 2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s and volumes, set the record size to 0x200 (51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performance. To start the HexEdit II program from S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xedit %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N/2 (RPNCALC.EXE) is a Reverse Polish Notation pop-up calcu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hex, decimal, and binary calculation mode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ogramming operations such as AND, OR, XOR, and MOD.  RP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tarted from SDE with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ncalc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familiar with RPN notation, expressions are struct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differently from the expressions you are probably used t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N, the operands of an an expression are entered before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pplied to the operands.  No equals key or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n RPN.  Here are a few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PN             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6 +             4 + 6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CF F6CA xor     ADCF xor F6C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6 5 * +        12 + (6 * 5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ols will work only when executed from the S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DEVELOPMENT AT SYST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 this opportunity to briefly describe some of the OS/2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under development at SysteMAX Corp.  When releas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will be made availble to registered SDE users for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management package: This set of tools allow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to archive source code, documentation, binary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s to project-oriented databases.  Storage and retrieval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, and automatic data-compression ensures that the archiv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 minimal disk space.  This system can be us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 as well as a LAN-based development team, since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from a single workstation or LAN server. Schedu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second-quart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-group package: This collection of utilities,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N-based developers, allows file and file-packag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ny two LAN nodes.  An improved messaging service replace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's clumsy LAN Messaging, allowing any LAN node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node.  Scheduled to be released third-quart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D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 of the SysteMAX Development Environment beyon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 period not two exceed 14 working days without a single-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licen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-user registration, please print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te-license registration, please print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SI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X Corp. retains the sole right to sell the S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e SDE Environment is permit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 files must be distributed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original, limited-function shareware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, NOT personalized copies of S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ttempt is made to profit from the distribution of the 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or any modification of it, although a duplic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exceed $10 may be charged by recognized user'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X Corp.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SysteMAX Corp.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 any other reason, even if SysteMAX or an agent of SysteMA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vised of the possibility of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X Corp.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. 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of the software.  Use of said produc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on the part of the user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