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HLLAPI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Standard EHLLAPI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2 Activating EHLLAPI For A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Guidelines For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2 EHLLAPI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3 TalkThru EHLLAPI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1 Connect and Disconnect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2 Dialing and Hanging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3 Data Cap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4 Sending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5 Clearing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6 Sending TalkThru Assigned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3.7 File Transf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8. EHLLAPI Suppor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.1 Standard EHLLAPI Suppor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1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lkThru  EHLLAPI Interface is designed to provide compatibility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HLLAPI  calls supported by the Communications Manager.  This 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Proprietary Product which uses EHLLAPI for their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development language which supports calls to EHLLAPI (i.e.  EAS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s Mana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compiled language (i.e. 'C', 'COBOL', 'PASCAL'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and control any host environment available through Talk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 TalkThru EHLLAPI calls supported, they are written exactly as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 communicating directly to the Communications Manager.  The 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TalkThru  is  intercepting  and processing  these  calls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 to  your application.  For more information  on  how  EHLL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has been implemented and the limitations related to the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 (i.e.  TTY, VT100), refer to the section Guidelines  For 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Thru  determines the EHLLAPI calls directed to him by  SESSION 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information  on the Communications Manager  Interface,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nd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is not distributed with a reference document for EHLLAPI 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 TalkThru EHLLAPI, merely refer to any document describing the 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Manager EHLLAPI call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2 Activating EHLLAPI For A Sess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any EHLLAPI calls to work with a TalkThru session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nications  Manager  through  TalkThru),   a   session  with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LLAPI  Session  Id  must  be  started.   This  is  true,  not  onl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you write in languages like EASEL, REXX, "C", etc., but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pplications developed in AUTO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 case  of  the   Communications    Manager,  this  means  th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 Manager  must have been loaded and  the  sessions 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TalkThru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 case of TalkThru, the Phone Book entries you wish to control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aded  from  the Phone Book for EHLLAPI support.   This  requires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at  you provided an EHLLAPI Session Id for the Phone Book  Entry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ntrol.  If you did not assign an EHLLAPI Session Id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Phone Book Entry, you can do so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voking the Phon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sitioning the Selector Bar over the Phone Book Entry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lecting Change from the Phone Book pull 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ecifying a Session Id in the dialog EHLLAPI Session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HLLAPI Session Id you specify must be a letter from "A" to "Z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 unique to  ALL other  sessions  (including  3270 session)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ctive concur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at  the session is loaded for EHLLAPI Support.  This could als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done when the Phone Book was created.  If this was not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hen  you  select  Add or Change from the Phone Book  pull  down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vailable  on  any  Phone  Book window), you will  see  a  Check 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Make session available for EHLLAPI ... .  If you check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,  EHLLAPI  support for that Phone Book Entry will be  loaded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Phone Book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 any Phone Book Window, you can position the Selector Bar ov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Book  entry and select Setup for EHLLAPI from  the  Phone 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 down  window.  This will dynamically load  EHLLAPI 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 that, in neither of these cases, does this mean that the 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or  will  be started, only that EHLLAPI support will  be 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verse,  though,  is  not  true.  If you  have  loaded  the 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or  representing  a  Phone Book Entry and it has  been  assigned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LLAPI Session Id, EHLLAPI support IS IMMEDIATELY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feel you have loaded EHLLAPI support for the session you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,  you may check this by requesting the Controller Panel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 pull down menu on any Phone Book window. For  more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Controller  Window, see The Controller Panel in the  Chapter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EHLLAPI support for a session, it can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from the TalkThru Sessions Controller pan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8.2 Guidelines For Usa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2.1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identifying the differences between TalkThru EHLLAPI and  the 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,  let's  clarify some of the philosophy  regarding  the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 of  protocol the terminal screen  represents  a  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  For many emulation modes, this Presentation  Space  has 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beyond  a 24 X 80 buffer which may be examined  for  text 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   In  the  simpler protocol implementations  there  are  no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neations  or attributes and therefore EHLLAPI functions  are 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lack of availabl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 sophisticated protocols (i.e. TTY, VT100, etc.) do not 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chanism  by which a keyboard lock or input inhibited state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.  The most viable implementation of an EHLLAPI applica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situations is one that has been created by someone  familiar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 systems who can textually identify when the  full  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is  available  and  input  may  commence.   This  may  sound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ve  but  in fact very complex EHLLAPI front ends  may  be 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 for  systems  as  straight forward  as  TTY 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or Bulletin Bo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started  with  some  of    the  shortcomings  of  EHLLAPI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nchronous  environment,  let  us  now  examine  the  various 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in  TalkThru  and where some of those provide  a  feature  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 for the EHLLAPI programmer.  Before proceeding,  however,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 to  categorize  the protocols into two types -  Character  Mod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 Mode  protocols  are those where the host  only  sends 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to  paint  the screen,  generally  echoes  every  keystro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 controls cursor positioning and in no way indicates where 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are  until necessary. Examples of these protocols are  TTY,  VT5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, VT220, HP23xx in character mode, ANSI etc..  Another good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 category is the variety of protocol converters available to 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, e.g. 3710, 7171, and various other vendor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 Mode  protocols are those which operate in a manner not  unli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0  terminal.   The host in essence transmits a data  stream  that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contains the text to be displayed but also input field 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nclude attribute, length and size.  These protocols  also 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 locking and unlocking as well as local cursor control.   HP23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MNETxx  are  examples of block emulation modes which  are  super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d  to  the  EHLLAPI environment.  There is  however  the  occa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from a 3270 that can cause the EHLLAPI programmer to be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  in  handling  some  situations.   For  example,  the  syndro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 Lock  Flickering,  where  the input  inhibited  statu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nformation Area of a 3270 turns on and off between screens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uated in the asynchronous environment especially at slower sp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 any host application may be front-ended by an EHLLAPI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very  little  difficulty regardless of  environment.   An  IBM 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dministrator may easily port a 3270 home office application to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nchronous protocol converter implementation to support the remote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ny's  user  community.   TalkThru provides  some  faciliti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 the  asynchronous  only functions such  as  dialing  the  ph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 control  keystrokes,   unloading    the  application  etc.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ges examine each call and indicate how it i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2.2 EHLLAPI Fun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a  Connect  request, TalkThru will load  and  initializ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emulation  session.  The desired session must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to  "Autoload On Startup" or have  been  manually 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"Setup For EHLLAPI" pulldown menu  selection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book.  TalkThru permits session letters A through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 a  user's  desktop  and memory  usage  may  be  optim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Thru  provides an extension that will remove the emulato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required. See TalkThru Extensions later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 Key facility has been extended to permit EHLLAPI to 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o  TalkThru.    These commands  are  document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Thru Extensions later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LOCK  and XSYSTEM states are not supported in the character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ESENTATION SPA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haracter mode protocols very limited attribute inform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nd no "input field" data may be present. The block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 generally  return  full information  but  HP23xx 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rom the 3270 imple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23xx  does  not use a screen position for  each  field 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TalkThru has to place attributes in actual  scree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according to the following algorith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protected field follows an unprotected field t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of the protected field will be set as the attribute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protected  field  follows  a protected  field  then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of  the protected field will be set as the  attribu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protected  field.  If two protected fields adjoin each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 byte of the first field will be used as the attribu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.  The  only caveat occurs when  two  unprotected 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ut  in  which case loss of an input position may be  apparen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ll, but will be correct in the individual field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ESENTATION SPACE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OPY PRESENTATION SPAC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ESS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 all parameters are accepted as defined in the OS/2  EHLL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 some  have  limited meaning  depending  on  the 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 being  used.    Refer to  individual  EHLLAPI  cal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alkThru  now permits session letters A through Z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  returned  may be greater than the  maximum  permit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 EHLLAPI.   Therefore, the application may  have  to  al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emory to get an accurate response to this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 contents  of the OIA string will  reflect  the 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 The  only  bit  combinations  supported  are  thos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 connect and keyboard lock states.  All other  3270 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r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FIELD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 data  returned  will depend on  the  protocol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  In most character mode situations limited  inform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 In block mode emulation, more accurate inform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as close as possible to the 3270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ING TO PRESENTAT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ll  acts  like an equivalent SEND KEY call  and 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accordingly. In most cases the results are identical 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n  attempt  is made to modify a protected  por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n this case, results ar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lls  to  this  function  are passed on  to  the  IBM  EHLL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 and  handled  by  it according  to  its  own  rule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 Manager  is not available, calls to  this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a System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lls  to  this  function  are passed on  to  the  IBM  EHLL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 and  handled  by  it according  to  its  own  rule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 Manager  is not available, calls to  this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a System Err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ll  is  processed    by     TalkThru  and  then 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Manager, if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HOST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HOS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HOST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 functions will be of most value, and  fully  func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lock mode emulation is active.  In character mode the 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 available is generally limited and only relat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current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FIEL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ARC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FIEL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ARC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ELD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ARC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ING T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ARC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LOSE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CLOSE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CLOSE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KEYSTROKE INTER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INTER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KEYSTROKE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upported in a future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s of release 1.01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is  provided  to other transfer methods  by  modify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s of release 1.01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is  provided  to other transfer methods  by  modify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POSITION/CONVERT ROW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PM WINDOW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 PM WINDOW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PM WINDOW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 WINDOW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WITCH LIST L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S WINDO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2.3 TalkThru EHLLAPI Extens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BM  designed  the  EHLLAPI interface to  suit  synchronous  block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 devices,  some  features  required,  or  at  least  useful,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nchronous  terminals  were   not    considered.  TalkThru  provides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 to the EHLLAPI interface to achieve greater  functionalit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pplication programm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ded fun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hanced Connect/Disconnect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lephon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ing control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ing TalkThru Assigned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Transfer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examining each feature we must review the general principle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this  facility  has  been implemented.  So  that  EHLLAPI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 such as EASEL from EASEL Corp. may take advantage of  the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, TalkThru could not actually add new EHLLAPI commands but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 existing  constructs.    Therefore    these  features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 as  commands,  communicated to  the  controlling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EHLLAPI SEND KEY (3) facility. If a series of  keystrokes 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 session begin with "@@TALKTHRU" then the remaining charac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 as  a TalkThru command. The @@ pair of  characters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 EHLLAPI escape characters, certain special application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the  escape character to a different value, such as  *,  in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 those  applications should substitute ** for each @@  pair  i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 program code fragment to execute a TalkThru command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Size = 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lapi(&amp;ClimFunction, "@@TALKTHRU DIAL", 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products such as EASEL detect whenever an application is 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HLLAPI Escape Character (@) and double it automatically. As a 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EL programmer must code in the following fash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"@TALKTHRU DIAL" to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 scenario,  TalkThru will actually receive  "@@TALKTHRU  DIAL"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L will automatically double the escap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ollowing  examples  will show both a C implementation  and  an  EA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mple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2.3.1 Connect and Disconnect Enhanceme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necti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alkThru's implementation of EHLLAPI, a session to be used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 already  started  so long as it has been  loaded  for  us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HLLAPI  at some prior time. There are two ways that this can 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hone  Book item may be marked for "Autoload at  Startup"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potential communications session in the Query 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is enables EHLLAPI applications to know that such 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but  conserves  system resources by not  actually  hav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emulator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uch  sessions  have been defined  and  an  EHLLAPI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 to  connect to one, TalkThru will then  automatically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 emulator  for that connection.  This  emulation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hen  remain  in  the system until the user  closes  it  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HLLAPI application uses the disconnect extension des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 is  useful  for casual applications such  as  acces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 market,  news  or other outside data service.  Having  to 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sessions  for  less   frequently  accessed  services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ely constrain the OS/2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's  EHLLAPI extension provides for up to 26  loaded  ses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 and  5250  sessions inclusive. Programmers must  be  a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 many sessions will increase the memory required to recei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ply from the Query Sessions EHLLAPI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nnecti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HLLAPI  applications  may disconnect from any  connected  session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 but  in  order      to  conserve  system  resources,  ca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 may wish to unload the terminal emulation session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 has been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 this  requirement, the SET_UNLOAD_ON_DISC  command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mplemented. This command has no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Size = 2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"@@TALKTHRU SET_UNLOAD_ON_DISC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mFunction = PCB_DISCONNE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NULL, NULL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"@TALKTHRU DIAL" 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Dis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2.3.2 Dialing and Hanging Up The Phon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ali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HLLAPI  has  no knowledge of telephones, TalkThru had  to  add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to  permit    applications    to  dynamically  conn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 session's telephone call. This has been  implemen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comm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[phone number]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 phone  number parameter overrides the number  sto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  definition under the Connections Setting. This is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ssions  that  have alternative numbers in case the  original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An  EHLLAPI  application can detect  one  busy  or  unansw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then attempt to connect to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Size = 1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"@@TALKTHRU DI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"@TALKTHRU DIAL 555 1211" 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ging Up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application has completed on a connection but want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emulator available though not keep the phone  conn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lkThru  HANGUP  extension command will  perform  the 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has no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Size = 1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"@@TALKTHRU HANGU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"@TALKTHRU HANGUP" 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2.3.3 Data Captur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ting Data Captur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pture is often the only programmatic method to record all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 stream  oriented  device   such  as  an  asynchronous 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 using  a  block   oriented  facility  such  as  EHLLAP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  provides a START_CAPTURE command to permit  application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streamlik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is comman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_CAPTURE filespec [ {APPEND  }    ] [ {ALL   }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[ {OVERWRITE )  ] [ {TEXT  } ]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[ {SCREEN} ]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ilespec"  parameter  should contain a fully  qualified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TalkThru capture facility should store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tually  exclusive  keywords APPEND and  OVERWRITE  indic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ition of a preexisting file as defined in "filespec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tually  exclusive  keywords ALL, TEXT and  SCREEN  indic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data to be captured. These types are defined in the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reference mater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Size = 3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"@@TALKTHRU START_CAPTURE C:\\CAPTURE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"@TALKTHRU START_CAPTURE C:\CAPTURE.D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EXT" 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opping Captur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urn  off a previously started capture session,  TalkThru 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P_CAPTURE command. This command has no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Size = 2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"@@TALKTHRU STOP_CAPTU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"@TALKTHRU STOP_CAPTURE" 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2.3.4 Sending Control Sequenc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data  services  such as CompuServ require at the  user  typ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key  to initial a session, in this case a  Control  C.  EHLL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 such keystrokes as invalid and some applications, such as  E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ut  such data. To circumvent such action, TalkThru  provid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CTR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comman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CTRL keylett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parameter "keyletters" represent the key code to be 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etc. All 26 control keys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ClimFunction = PCB_END_KE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Size = 2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lapi(&amp;ClimFunction, "@@TALKTHRU SENDCTRL C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@TALKTHRU SENDCTRL C" to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2.3.5 Clearing The Local Scree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line mode services such as stock quotations return only 3 or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of  data for each request. So that a programmed  applica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easily  diagnose  the screen contents of  each  request,  Talk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 the  CLEAR_BUFFER  extension  command.  This  command  ha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wipes the local screen buffer clean and homes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een  position  1,1.  Now the presentation space  is  free  o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that would otherwise remained from a prior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Size = 2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lapi(&amp;ClimFunction, "@@TALKTHRU CLEAR_BUFFER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@TALKTHRU CLEAR_BUFFER" to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2.3.6 Sending TalkThru Assigned Key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send a key using the name assigned through the  Talk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Mapping,  you may do so with the TalkThru  SENDKEY 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 parameter  passed  to  this command is the  name  of  the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 These key names are the same as you would use when  refe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keys in AUTO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Size = 3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lapi(&amp;ClimFunction, "@@TALKTHRU SENDKEY KEYPAD_ENTER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@TALKTHRU SENDKEY KEYPAD_ENTER" to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8.2.3.7 File Transfer Reques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voking File Transfe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  allows  you  to  invoke  any  of  the  File  Transfer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 by  it  through   the  FILE_TRANSFER  extension.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runs asynchronously to your processing (see  Obtain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Status next).  The following parameters are pass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-transfer-ty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keyword indicating the type of file transfer to  be 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          = Use XMODEM CRC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_CRC        = Use XMODEM CRC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_CHECKSUM   = Use XMODEM CHECKSUM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           = Use YMODEM protocol (XMODEM 1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_G          = Use YMODEM G protocol (XMODEM 1K 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_BATCH      = Use Y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_BATCH_G    = Use YMODEM BATCH G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          = Use KERMIT SEND/RECEIV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$FILE          = Use IBM IND$FILE (SEND/RECEIVE)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-transfer-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which  file(s) are to be transferred. The forma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would be provided for the specific fil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Size = 4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"@@TALKTHRU FILE_TRANSFER XMODEM test.dat"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"@TALKTHRU FILE_TRANSFER XMODEM test.dat" 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ype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btaining File Transfer Statu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Thru allows you to obtain the status of the File Transfer 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FILE_TRANSFER extension  with  the  FILE_TRANSFER_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FILE_TRANSFER_STATUS returns one of the  following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-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Not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Syntax error within &lt;file-transfer-command&gt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ile-transfer-ty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- File transfer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 File transfer was canc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File transfer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File transfer waiting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 example of thi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ClimFunction = PCB_SEND_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Size = 3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ReturnCode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api(&amp;ClimFunction, "@@TALKTHRU FILE_TRANSFER_STATU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, &amp;ReturnCod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EL Action sampl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"@TALKTHRU FILE_TRANSFER_STATUS" 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ypeSt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