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99203732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5856727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7036441"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9546566"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