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0723110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9790101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