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6339070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12562389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7000202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4297866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