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970993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839398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549326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142474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