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2621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57595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3436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8186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