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443235388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71265743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724466240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