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73198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33866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