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62704855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770125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7551071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8315866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