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347128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330631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094582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95968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