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774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581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208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678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