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48095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4809552"/>
            <w:bookmarkStart w:id="1" w:name="__Fieldmark__0_37348095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