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9001050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9001050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9001050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9001050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9001050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9001050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90010500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9001050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9001050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90010500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9001050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9001050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9001050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9001050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9001050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9001050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9001050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9001050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9001050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9001050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9001050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9001050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9001050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9001050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9001050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9001050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9001050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9001050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9001050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9001050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9001050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9001050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9001050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90010500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90010500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9001050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9001050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90010500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90010500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