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86215" cy="501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2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0"/>
                              <w:gridCol w:w="630"/>
                              <w:gridCol w:w="1440"/>
                              <w:gridCol w:w="1800"/>
                              <w:gridCol w:w="1632"/>
                              <w:gridCol w:w="348"/>
                              <w:gridCol w:w="630"/>
                              <w:gridCol w:w="630"/>
                              <w:gridCol w:w="612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From/T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n 2009 – Dec 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198" w:right="0" w:firstLine="198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vision/Program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Employee Nam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177" w:right="0" w:firstLine="17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67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5pt;height:39.45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0"/>
                        <w:gridCol w:w="630"/>
                        <w:gridCol w:w="1440"/>
                        <w:gridCol w:w="1800"/>
                        <w:gridCol w:w="1632"/>
                        <w:gridCol w:w="348"/>
                        <w:gridCol w:w="630"/>
                        <w:gridCol w:w="630"/>
                        <w:gridCol w:w="612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From/To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n 2009 – Dec 2009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ind w:left="-198" w:right="0" w:firstLine="198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vision/Program</w:t>
                            </w:r>
                          </w:p>
                        </w:tc>
                        <w:tc>
                          <w:tcPr>
                            <w:tcW w:w="93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7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Employee Name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-177" w:right="0" w:firstLine="17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67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  <w:cantSplit w:val="true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0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74"/>
        <w:gridCol w:w="1066"/>
        <w:gridCol w:w="239"/>
        <w:gridCol w:w="2041"/>
        <w:gridCol w:w="239"/>
        <w:gridCol w:w="1004"/>
        <w:gridCol w:w="2179"/>
        <w:gridCol w:w="9"/>
        <w:gridCol w:w="230"/>
        <w:gridCol w:w="9"/>
        <w:gridCol w:w="1039"/>
        <w:gridCol w:w="9"/>
        <w:gridCol w:w="230"/>
        <w:gridCol w:w="9"/>
        <w:gridCol w:w="2032"/>
        <w:gridCol w:w="9"/>
        <w:gridCol w:w="236"/>
        <w:gridCol w:w="9"/>
        <w:gridCol w:w="1390"/>
      </w:tblGrid>
      <w:tr>
        <w:trPr>
          <w:trHeight w:val="305" w:hRule="atLeast"/>
          <w:cantSplit w:val="true"/>
        </w:trPr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80"/>
              <w:ind w:left="-58" w:right="0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hd w:fill="000000" w:val="clear"/>
              </w:rPr>
              <w:t>Individual Goals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 – Prior Year</w:t>
            </w:r>
          </w:p>
        </w:tc>
        <w:tc>
          <w:tcPr>
            <w:tcW w:w="7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Current Year Results/Accomplishments</w:t>
            </w:r>
          </w:p>
        </w:tc>
      </w:tr>
      <w:tr>
        <w:trPr>
          <w:trHeight w:val="487" w:hRule="atLeast"/>
          <w:cantSplit w:val="true"/>
        </w:trPr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lease fill this section in from last year’s goals.  Contact Human Resources at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hr@sigmaspace.com</w:t>
              </w:r>
            </w:hyperlink>
            <w:r>
              <w:rPr>
                <w:rFonts w:cs="Arial" w:ascii="Arial" w:hAnsi="Arial"/>
                <w:color w:val="000000"/>
                <w:sz w:val="16"/>
              </w:rPr>
              <w:t xml:space="preserve"> if you need a copy of your prior year goals.  If you were not a Sigma Space Employee in prior review period, please leave this section blank.</w:t>
            </w:r>
          </w:p>
        </w:tc>
        <w:tc>
          <w:tcPr>
            <w:tcW w:w="73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lease provide quantitative and specific examples of how you achieved the goals you set in the prior year.  If you have not completed a performance review with Sigma Space yet, please provide accomplishments you achieved during this review period. </w:t>
            </w:r>
          </w:p>
        </w:tc>
      </w:tr>
      <w:tr>
        <w:trPr>
          <w:trHeight w:val="6795" w:hRule="exact"/>
          <w:cantSplit w:val="true"/>
        </w:trPr>
        <w:tc>
          <w:tcPr>
            <w:tcW w:w="693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ind w:left="187" w:right="0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ind w:left="162" w:right="0" w:hanging="1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ind w:left="252" w:right="0" w:hanging="2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ind w:left="162" w:right="0" w:hanging="1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9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ind w:left="187" w:right="0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ind w:left="187" w:right="0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ind w:left="187" w:right="0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ind w:left="187" w:right="0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oyee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tor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oye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tor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15840" w:h="12240"/>
          <w:pgMar w:left="720" w:right="720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1170"/>
        <w:gridCol w:w="270"/>
        <w:gridCol w:w="1800"/>
        <w:gridCol w:w="1980"/>
        <w:gridCol w:w="630"/>
        <w:gridCol w:w="2340"/>
        <w:gridCol w:w="2160"/>
        <w:gridCol w:w="2250"/>
        <w:gridCol w:w="10"/>
      </w:tblGrid>
      <w:tr>
        <w:trPr>
          <w:trHeight w:val="340" w:hRule="exac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179705</wp:posOffset>
                      </wp:positionV>
                      <wp:extent cx="588454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45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4.15pt" to="711.7pt,14.1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From/To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an 2009 – Dec 200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ind w:left="-198" w:right="0" w:firstLine="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/Program</w:t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1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86055</wp:posOffset>
                      </wp:positionV>
                      <wp:extent cx="320992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65pt" to="342.7pt,14.6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185420</wp:posOffset>
                      </wp:positionV>
                      <wp:extent cx="4086860" cy="317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86720" cy="3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7pt,14.6pt" to="703.45pt,14.8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Employee Name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-177" w:right="0" w:firstLine="1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75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43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</w:rPr>
              <w:t>Evaluator's Summary Assessment including achievement highlights, performance trend, and any key areas requiring additional attention.</w:t>
            </w:r>
          </w:p>
        </w:tc>
      </w:tr>
      <w:tr>
        <w:trPr>
          <w:trHeight w:val="2200" w:hRule="exact"/>
          <w:cantSplit w:val="true"/>
        </w:trPr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60" w:after="0"/>
              <w:ind w:left="-14" w:right="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60" w:after="0"/>
              <w:ind w:left="-14" w:right="0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</w:tc>
      </w:tr>
      <w:tr>
        <w:trPr>
          <w:trHeight w:val="270" w:hRule="exact"/>
          <w:cantSplit w:val="true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ey Strengths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</w:rPr>
              <w:t>Key Development Needs</w:t>
            </w:r>
          </w:p>
        </w:tc>
      </w:tr>
      <w:tr>
        <w:trPr>
          <w:trHeight w:val="1810" w:hRule="exact"/>
          <w:cantSplit w:val="true"/>
        </w:trPr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velopment Plans/Training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</w:rPr>
              <w:t>Potential Next Assignment(s)</w:t>
            </w:r>
          </w:p>
        </w:tc>
      </w:tr>
      <w:tr>
        <w:trPr>
          <w:trHeight w:val="1315" w:hRule="exact"/>
          <w:cantSplit w:val="true"/>
        </w:trPr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98" w:hRule="exact"/>
          <w:cantSplit w:val="true"/>
        </w:trPr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Employee Comments </w:t>
            </w:r>
          </w:p>
        </w:tc>
      </w:tr>
      <w:tr>
        <w:trPr>
          <w:trHeight w:val="1601" w:hRule="atLeast"/>
          <w:cantSplit w:val="true"/>
        </w:trPr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color w:val="FFFFFF"/>
              </w:rPr>
              <w:t>Overall Performance Rating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pproval/Sign Off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Telecommuting Review</w:t>
            </w:r>
          </w:p>
        </w:tc>
      </w:tr>
      <w:tr>
        <w:trPr>
          <w:trHeight w:val="530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Rating: 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Evaluator/Date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ass</w:t>
            </w:r>
          </w:p>
        </w:tc>
      </w:tr>
      <w:tr>
        <w:trPr>
          <w:trHeight w:val="684" w:hRule="exact"/>
          <w:cantSplit w:val="true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Employee/Dat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8"/>
              </w:rPr>
            </w:pPr>
            <w:r>
              <w:rPr>
                <w:rFonts w:cs="Arial" w:ascii="Arial" w:hAnsi="Arial"/>
                <w:sz w:val="16"/>
              </w:rPr>
              <w:t>Fai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"/>
        <w:gridCol w:w="632"/>
        <w:gridCol w:w="1443"/>
        <w:gridCol w:w="1804"/>
        <w:gridCol w:w="1635"/>
        <w:gridCol w:w="349"/>
        <w:gridCol w:w="631"/>
        <w:gridCol w:w="631"/>
        <w:gridCol w:w="6103"/>
        <w:gridCol w:w="31"/>
      </w:tblGrid>
      <w:tr>
        <w:trPr>
          <w:trHeight w:val="346" w:hRule="exac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179705</wp:posOffset>
                      </wp:positionV>
                      <wp:extent cx="582739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732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4.15pt" to="707.2pt,14.1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From/To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before="60" w:after="60"/>
              <w:ind w:left="-198" w:right="0" w:firstLine="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/Program</w:t>
            </w:r>
          </w:p>
        </w:tc>
        <w:tc>
          <w:tcPr>
            <w:tcW w:w="9380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71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86055</wp:posOffset>
                      </wp:positionV>
                      <wp:extent cx="320992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65pt" to="342.7pt,14.6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185420</wp:posOffset>
                      </wp:positionV>
                      <wp:extent cx="4022090" cy="317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21920" cy="3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7pt,14.6pt" to="698.35pt,14.8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Employee Name</w:t>
            </w:r>
          </w:p>
        </w:tc>
        <w:tc>
          <w:tcPr>
            <w:tcW w:w="523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-177" w:right="0" w:firstLine="1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8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14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74"/>
        <w:gridCol w:w="1066"/>
        <w:gridCol w:w="239"/>
        <w:gridCol w:w="2041"/>
        <w:gridCol w:w="239"/>
        <w:gridCol w:w="1004"/>
        <w:gridCol w:w="2179"/>
        <w:gridCol w:w="239"/>
        <w:gridCol w:w="1048"/>
        <w:gridCol w:w="239"/>
        <w:gridCol w:w="2041"/>
        <w:gridCol w:w="245"/>
        <w:gridCol w:w="1399"/>
      </w:tblGrid>
      <w:tr>
        <w:trPr>
          <w:trHeight w:val="210" w:hRule="atLeast"/>
          <w:cantSplit w:val="true"/>
        </w:trPr>
        <w:tc>
          <w:tcPr>
            <w:tcW w:w="14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dividual Goals</w:t>
            </w:r>
          </w:p>
        </w:tc>
      </w:tr>
      <w:tr>
        <w:trPr>
          <w:trHeight w:val="210" w:hRule="atLeast"/>
          <w:cantSplit w:val="true"/>
        </w:trPr>
        <w:tc>
          <w:tcPr>
            <w:tcW w:w="1432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ployee lists goals for the upcoming review period within the following categories as appropriate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ustomer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Growth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roductivity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eople</w:t>
            </w:r>
            <w:r>
              <w:rPr>
                <w:rFonts w:cs="Arial" w:ascii="Arial" w:hAnsi="Arial"/>
                <w:sz w:val="18"/>
                <w:szCs w:val="18"/>
              </w:rPr>
              <w:t>.  Be as quantitative as possible.</w:t>
            </w:r>
          </w:p>
        </w:tc>
      </w:tr>
      <w:tr>
        <w:trPr>
          <w:trHeight w:val="7299" w:hRule="exact"/>
          <w:cantSplit w:val="true"/>
        </w:trPr>
        <w:tc>
          <w:tcPr>
            <w:tcW w:w="1432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ind w:left="162" w:right="0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ind w:left="162" w:right="0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ind w:left="162" w:right="0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ind w:left="162" w:right="0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ee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5840" w:h="12240"/>
      <w:pgMar w:left="720" w:right="720" w:gutter="0" w:header="576" w:top="6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Raytheon Corporate 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8"/>
      </w:rPr>
      <w:t>HR-PD-2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 01/09/01  SAS:dt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Raytheon Corporate Logo" w:ascii="Raytheon Corporate Logo" w:hAnsi="Raytheon Corporate Logo"/>
        <w:sz w:val="32"/>
      </w:rPr>
      <w:t>Raytheon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2"/>
      </w:rPr>
      <w:t>Performance Screen</w:t>
    </w:r>
    <w:r>
      <w:rPr>
        <w:rFonts w:cs="Arial" w:ascii="Arial" w:hAnsi="Arial"/>
        <w:i/>
      </w:rPr>
      <w:tab/>
      <w:tab/>
      <w:tab/>
      <w:tab/>
      <w:tab/>
      <w:t>Company Most Priv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310" w:leader="none"/>
        <w:tab w:val="right" w:pos="13590" w:leader="none"/>
      </w:tabs>
      <w:rPr/>
    </w:pPr>
    <w:r>
      <w:rPr>
        <w:rFonts w:cs="Raytheon Corporate Logo" w:ascii="Raytheon Corporate Logo" w:hAnsi="Raytheon Corporate Logo"/>
        <w:sz w:val="32"/>
      </w:rPr>
      <w:t>Sigma Space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2"/>
      </w:rPr>
      <w:t>Performance Goals and Results (Page 1)</w:t>
    </w:r>
    <w:r>
      <w:rPr>
        <w:rFonts w:cs="Arial" w:ascii="Arial" w:hAnsi="Arial"/>
        <w:i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10020" w:leader="none"/>
      </w:tabs>
      <w:rPr/>
    </w:pPr>
    <w:r>
      <w:rPr>
        <w:rFonts w:cs="Arial" w:ascii="Arial" w:hAnsi="Arial"/>
        <w:sz w:val="32"/>
        <w:szCs w:val="32"/>
      </w:rPr>
      <w:t xml:space="preserve">Sigma Space </w:t>
    </w:r>
    <w:r>
      <w:rPr>
        <w:rFonts w:cs="Arial" w:ascii="Arial" w:hAnsi="Arial"/>
        <w:b/>
        <w:sz w:val="32"/>
        <w:szCs w:val="32"/>
      </w:rPr>
      <w:t>Performance Assessment (Page 2)</w:t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Raytheon Corporate Logo" w:ascii="Raytheon Corporate Logo" w:hAnsi="Raytheon Corporate Logo"/>
        <w:sz w:val="32"/>
      </w:rPr>
      <w:t>Sigma Space</w:t>
    </w:r>
    <w:r>
      <w:rPr>
        <w:rFonts w:cs="Arial" w:ascii="Arial" w:hAnsi="Arial"/>
        <w:b/>
        <w:sz w:val="32"/>
      </w:rPr>
      <w:t xml:space="preserve"> Performance Goals: Next Year (Page 3)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sigmaspace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03:00Z</dcterms:created>
  <dc:creator/>
  <dc:description/>
  <dc:language>en-US</dc:language>
  <cp:lastModifiedBy/>
  <dcterms:modified xsi:type="dcterms:W3CDTF">2009-10-13T13:03:00Z</dcterms:modified>
  <cp:revision>1</cp:revision>
  <dc:subject/>
  <dc:title>From/To</dc:title>
</cp:coreProperties>
</file>