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997258824"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977477120"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824962565"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369417713"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969660671"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82371598"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628431860"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832657949"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828879671"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590829766"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82056993"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457471835"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31549988"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619414243"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265676103"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