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DIFFERENCES BETWEEN SOUND MASTER II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CORDING AND PLAYBACK OF VOICE (DMA AND NON-DM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and Documentation by Ryan Han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 Covox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MASTER II 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ORTS   0x0220, 0x0240,             0x0210, 0x0220, 0x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280, 0x02C0              0x0240, 0x0250, 0x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ORT    8254 TIMER 0  = 0x08        RESET                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8254 TIMER 1  = 0x09        READ DATA             =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54 TIMER 2  = 0x0A        WRITE COMMAND/DATA    =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54 CONTROL  = 0x0B        WRITE BUFFER STATUS   =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IRQ     = 0x0C        DATA AVAILABLE STATUS = 0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 VMDMA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VMDMA  = 0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C OFFSET    =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     INPUT  (ADC) 25KHz          INPUT  (ADC) 1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RATES    OUTPUT (DAC) 100KHz         OUTPUT (DAC) 1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 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  2 bit, 3 bit, 4 bit         2 bit, 3 bit, 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ADPCM (high quality)   differential PCM (not AD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optional silence encoding   optional silenc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  3, 4, 5, 6, 7               2,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   N/A                         8 BIT DAC OUTPUT   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 BIT ADC INPUT     =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 BIT DMA INPUT     =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 BIT DMA OUTPUT    =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BIT DMA OUTPUT    =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BIT DMA REFERENCE = 0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.6 BIT DMA OUTPUT  =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.6 BIT DMA REF.    =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BIT DMA OUTPUT    =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BIT DMA REFERENCE =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LT DMA            = 0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INUE DMA        = 0x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 TIME CONSTANT  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ULTI-CHANNEL DAC   = 0x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URN ON SPEAKER     = 0x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URN OFF SPEAKER    = 0x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D IDENTIFICATION = 0x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T DSP VERSION NUM = 0x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MA INPUT OF 8 BIT PCM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MASTER II      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SM II FOR INPUT       INITIALIZE THE DSP FOR INPUT OF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t up timing method.         1. Reset the DSP chip by writing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RESET PORT (offset 0x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 Wait 3 micro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. Write a '0' to the RES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. Insure that the DSP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polling for '0xAA' 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PORT (offset 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(offset 0x0C)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. Write 0xD3 command (TURN OFF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. Set up ti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PCM DATA FROM SM II        INPUT PCM DATA FROM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d byte of PCM data         8. Wait for the MSB of the WRIT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AC PORT (offset            COMMAND PORT (offset 0x0C)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F).         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ait for correct timing       9. Write 0x20 command (8 BIT ADC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eat step 2 until          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ransfer.             10. Wait for the MSB of the WRIT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(offset 0x0C)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. Read byte of PCM data from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PORT (offset 0x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2. Wait for correct timing and rep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teps 8 through 11 until en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MA OUTPUT OF 8 BIT PCM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MASTER II      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SM II FOR OUTPUT      INITIALIZE THE DSP FOR OUTPUT OF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t up timing method.         1. Reset the DSP chip by writing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RESET PORT (offset 0x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 Wait 3 micro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. Write a '0' to the RES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. Insure that the DSP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polling for '0xAA' 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PORT (offset 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(offset 0x0C)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. Write 0xD1 command (TURN ON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. Set up ti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CM DATA FROM SM II       INPUT PCM DATA FROM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d byte of PCM data         8. Wait for the MSB of the WRIT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AC PORT (offset            COMMAND PORT (offset 0x0C)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F).         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ait for correct timing       9. Write 0x10 command (8 BIT ADC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eat step 2 until          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ransfer.             10. Wait for the MSB of the WRIT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(offset 0x0C) to equ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. Write a byte of PCM data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/COMMAND PORT (offset 0x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2. Wait for correct timing and rep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teps 8 through 11 until en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INPUT OF 8 BIT PCM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MASTER II      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SM II FOR INPUT   INITIALIZE THE DSP FOR INPUT OF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able VMDMA on the sm II    1. Reset the DSP chip by writing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ritting any value to         to the RESET PORT (offset 0x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ABLE VMDMA PORT        2. Wait 3 micro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fset 0x0D).                   3. Write a '0' to the RES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. Insure that the DSP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polling for '0xAA' 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PORT (offset 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(offset 0x0C)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. Write 0xD3 command (TURN OFF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up 8237 DMA controller     7. Setup 8237 DMA controller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RQ handlers.               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rite control byte to the     8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4 controller on the           COMMAND PORT to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II.                        9. Write 0x40 command (SET TIME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rite LSB of the input rate      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8254 on the SM II.    10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rite MSB of the input rate      COMMAND PORT to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8254 on the SM II.    11. Write one byte value to WRIT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for desired inpu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nable VMDMA on the SM II    12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riting any value to the      COMMAND PORT to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VMDMA PORT (offset    13. Write 0x24 command (8 BIT DMA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E).                           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OUTPUT OF 8 BIT PCM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MASTER II      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SM II FOR OUTPUT  INITIALIZE THE DSP FOR OUTPUT OF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able VMDMA on the sm II    1. Reset the DSP chip by writing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ritting any value to         to the RESET PORT (offset 0x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ABLE VMDMA PORT        2. Wait 3 micro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fset 0x0D).                   3. Write a '0' to the RES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. Insure that the DSP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polling for '0xAA' 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PORT (offset 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(offset 0x0C)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. Write 0xD2 command (TURN ON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up 8237 DMA controller     7. Setup 8237 DMA controller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RQ handlers.               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rite control byte to the     8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4 controller on the           COMMAND PORT to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II.                        9. Write 0x40 command (SET TIME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rite LSB of the input rate      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8254 on the SM II.    10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rite MSB of the input rate      COMMAND PORT to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8254 on the SM II.    11. Write one byte value to WRIT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PORT for desired inpu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nable VMDMA on the SM II    12. Wait for the MSB of the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riting any value to the      COMMAND PORT to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VMDMA PORT (offset    13. Write 0x14 command (8 BIT DMA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E).                           to the WRITE DATA/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