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ACN's list of potential Lisp/Reduce related activities, not sorted by</w:t>
      </w:r>
    </w:p>
    <w:p>
      <w:pPr>
        <w:pStyle w:val="Normal"/>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priority, but with a few comments with each...</w:t>
      </w:r>
    </w:p>
    <w:p>
      <w:pPr>
        <w:pStyle w:val="Normal"/>
        <w:jc w:val="right"/>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Last updated 22 Oct 2013</w:t>
      </w:r>
    </w:p>
    <w:p>
      <w:pPr>
        <w:pStyle w:val="Normal"/>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r>
    </w:p>
    <w:p>
      <w:pPr>
        <w:pStyle w:val="Normal"/>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Make CSL act as a PSL cross-compiler</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Ha Ha Ha. This is not an especially useful idea, but could be fun and would help in trying to bring CSL and PSL closer together. Low priority!</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Conservative Garbage Collection in a mostly-copying style</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I am working on this is "cslplus". When I have a clear run of uninterrupted time it is one of my top objectives. Diggory Blake is looking at this as part of a final year project.</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Just-in-Time compilation got fully working for x86 and x86_64 at least</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This would be MUCH easier in a system with a conservative garbage collector, so it waits until the conservative GC is done.</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PSL/CSL compatibility review</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Ongoing, in that from time to time I merge extra PSL-specific features into CSL.</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CSL documentation</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I have a framework to put documentation merged in within the CSL source code, and a utility to extract it, so I need to keep working on that.</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more refinement in TeX-like layout</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A full re-work is probably needed rather than mere incremental changes.</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merge back BSD make changes provided by asau.</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Enough time has passed that this is now probably a dead issue. Sorry.</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Cache output from JIT compiler so it can be loaded on subsequent runs?</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adapt to become full ahead-of-time compiler? Await conservative garbage collection.</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Get wxWidgets local editing and all the rest completed</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Another substantial task that needs time and energy, but if completed it would make CSL run in native style on a Macintosh.</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pass stuff to (genuine) LaTeX for layout, and merge in wxdvi stuff for rendering.</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I tried a first investigation of this and apart from the horrid cost it sort of worked, but it is not part of a long term solution to anything much.</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tmprint.red width control</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This needs total rework more than incremental hacking, I fear.</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tmprint.red and "on list", "on fort" and in general all the odd output-related flags</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See above.</w:t>
      </w:r>
    </w:p>
    <w:p>
      <w:pPr>
        <w:pStyle w:val="Normal"/>
        <w:numPr>
          <w:ilvl w:val="0"/>
          <w:numId w:val="1"/>
        </w:numPr>
        <w:rPr>
          <w:rFonts w:ascii="Times New Roman" w:hAnsi="Times New Roman" w:eastAsia="Times New Roman" w:cs="Times New Roman"/>
          <w:strike/>
          <w:lang w:val="en-GB" w:eastAsia="en-GB" w:bidi="en-GB"/>
        </w:rPr>
      </w:pPr>
      <w:r>
        <w:rPr>
          <w:rFonts w:eastAsia="Times New Roman" w:cs="Times New Roman" w:ascii="Times New Roman" w:hAnsi="Times New Roman"/>
          <w:strike/>
          <w:lang w:val="en-GB" w:eastAsia="en-GB" w:bidi="en-GB"/>
        </w:rPr>
        <w:t>64-bit fixnums (well 60-bits...) when on a 64-bit platform</w:t>
      </w:r>
    </w:p>
    <w:p>
      <w:pPr>
        <w:pStyle w:val="Normal"/>
        <w:numPr>
          <w:ilvl w:val="0"/>
          <w:numId w:val="0"/>
        </w:numPr>
        <w:ind w:left="0" w:right="0" w:hanging="0"/>
        <w:rPr>
          <w:rFonts w:ascii="Times New Roman" w:hAnsi="Times New Roman" w:eastAsia="Times New Roman" w:cs="Times New Roman"/>
          <w:strike/>
          <w:lang w:val="en-GB" w:eastAsia="en-GB" w:bidi="en-GB"/>
        </w:rPr>
      </w:pPr>
      <w:r>
        <w:rPr>
          <w:rFonts w:eastAsia="Times New Roman" w:cs="Times New Roman" w:ascii="Times New Roman" w:hAnsi="Times New Roman"/>
          <w:strike/>
          <w:lang w:val="en-GB" w:eastAsia="en-GB" w:bidi="en-GB"/>
        </w:rPr>
        <w:t>Do as part of cslplus?</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Jlisp ported to Android</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See that Akra Part II project that shows how the technology can work. Now wondering what a full touch-screen interface for computer algebra ought to look like is a task for somebody!</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port to iPad</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So first wait until Apple relax their current stranglehold on the distribution of iPad applications. Do the Android version first!</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issues to do with available font sizes and dvi, and sub-pixel positioning.</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Part of the major TeX-like output review that is called for.</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Compilation into C should cope with catch, unwind-protect and a few more things.</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Review c-code.red and its blacklist of functions not to process and clean things up. This counts as tidying up, so should happen sometime but is not utterly urgent.</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Arrange to be able to compile Lisp into Java for Jlisp and measure any speedup that results.</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A potential way to make things a lot nicer for Geogebra by improving the performance of the Javascript variant. There will be all the infrastructure messinesses about coping with interactions between having direct Java implementations of some functions and Reduce's dynamic definition and redefinition habits. Should be viewed as fairly high priority, since in the C-coded version of the system the corresponding procedure leads to a speed improvement of about a factor of around 4, and apart from the extra memory used for piles and piled more Java code it is a cheap way to get such a useful improvement. Of course until a Java version is working the performance prospects there remain uncertain!</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Consider as above but compiling from Lisp directly to Java class files for immediate use.</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But note that that would not help Javascript a lot! Probably more work than is worthwhile, since I tend to view the Java code as a non-mainstream oddity!</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Implement catch, throw, unwind-protect within Jlisp</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Necessary since I am now using these within the body of Reduce.</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Rubi-red pattern-matching and rewrites to enhance the integrator.</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The Rubi test files and work by S Mitra show that this can make both large improvements to the coverage of the integrator and dramatic speedups.</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cslplus work on conservative garbage collector in a parallel Lisp context, and in general bringing cslplus up to a state where it can be made the main support platform.</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 xml:space="preserve">I view this as high priority because it can lead to performance and flexibility improvements. A lot of CSL can be re-used in this, but the opportunity to rework everything and revisit design decisions made when CSL was first created (some of which now feel out of date) seems good.    </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Check all of Reduce and remove every case where there are two functions with the same name.</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Where one package deliberately tries to redefine something re-code things so there is one definition that tests a flag if it has to exhibit alternative behaviour. Similarly work on removing uses of putd and copyd at runtime. This will make static analysis and compilation of the code easier. Have nbow created a packages/clashes directory the act as a sort of log of issues and progress.</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Type-reconstruction style type-checking for Reduce</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Existing Reduce is written in a typeless language (more or less) but type-reconstruction should still be able to do a great deal to spot errors. There is some delicacy in doing all this without needing to rewrite massive amounts of existing Reduce code, but I believe that a lot should be possible (especially after earlier work has made the code more static!).</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Arrange that loading a module never changes system behaviour.</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At present there is a confusion between lading the code that implements some feature into memory (typically using load_package) and making the feature active. I believe that behaviour changes should be controlled by "on" and "off" flags and that loading a package into memory should be totally transparent. Eg this would mean one could have a version of Reduce with all packages pre-loaded, or a smaller version with only a minimal amount memory resident to start with but with autoload schema loading stuff as needed. This ought to be a cleaner setup than at present.</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Support for "correct" implementation of tail-calls and static scope rules in CSL in every case.</w:t>
      </w:r>
    </w:p>
    <w:p>
      <w:pPr>
        <w:pStyle w:val="Normal"/>
        <w:numPr>
          <w:ilvl w:val="0"/>
          <w:numId w:val="1"/>
        </w:numPr>
        <w:rPr>
          <w:rFonts w:ascii="Times New Roman" w:hAnsi="Times New Roman" w:eastAsia="Times New Roman" w:cs="Times New Roman"/>
          <w:strike w:val="false"/>
          <w:dstrike w:val="false"/>
          <w:lang w:val="en-GB" w:eastAsia="en-GB" w:bidi="en-GB"/>
        </w:rPr>
      </w:pPr>
      <w:r>
        <w:rPr>
          <w:rFonts w:eastAsia="Times New Roman" w:cs="Times New Roman" w:ascii="Times New Roman" w:hAnsi="Times New Roman"/>
          <w:strike w:val="false"/>
          <w:dstrike w:val="false"/>
          <w:lang w:val="en-GB" w:eastAsia="en-GB" w:bidi="en-GB"/>
        </w:rPr>
        <w:t>Arrange that Reduce could be built and run in a case-sensitive world.</w:t>
      </w:r>
    </w:p>
    <w:p>
      <w:pPr>
        <w:pStyle w:val="Normal"/>
        <w:numPr>
          <w:ilvl w:val="0"/>
          <w:numId w:val="0"/>
        </w:numPr>
        <w:ind w:left="0" w:right="0" w:hanging="0"/>
        <w:rPr>
          <w:rFonts w:ascii="Times New Roman" w:hAnsi="Times New Roman" w:eastAsia="Times New Roman" w:cs="Times New Roman"/>
          <w:strike w:val="false"/>
          <w:dstrike w:val="false"/>
          <w:lang w:val="en-GB" w:eastAsia="en-GB" w:bidi="en-GB"/>
        </w:rPr>
      </w:pPr>
      <w:r>
        <w:rPr>
          <w:rFonts w:eastAsia="Times New Roman" w:cs="Times New Roman" w:ascii="Times New Roman" w:hAnsi="Times New Roman"/>
          <w:strike w:val="false"/>
          <w:dstrike w:val="false"/>
          <w:lang w:val="en-GB" w:eastAsia="en-GB" w:bidi="en-GB"/>
        </w:rPr>
        <w:t>Right now some source files are WRITTEN IN UPPER CASE or Have Mixed Case Words in them such that disabling case folding in the Reduce reader would cause disaster. It would be good to go through and normalise everything. While at it it might be nice to have better standardisation of indentation and layout of the code! If use of upper and lower case was consistent in the source files it would become feasible to enable case sensitive input and so have E and e different, and Gamma and gamma different. This might please some people but would be an incompatible change that could hurt others who had mixed or upper case scripts. While thinking in this vein there is a current problem in that the names e and i (and in symbolic mode t and f) have status that sometimes lead to them having special predefined meaning and sometimes being “just names”. This is of course true for all other pre-defined names such as pi, but the one-letter ones hurt most. Could there be a sane lexical convention that marked out “special” names? Some other systems might use something like %i or \i for “imaginary i” and %e or \e for the entity whose value is around 2.71828...</w:t>
      </w:r>
    </w:p>
    <w:p>
      <w:pPr>
        <w:pStyle w:val="Normal"/>
        <w:numPr>
          <w:ilvl w:val="0"/>
          <w:numId w:val="1"/>
        </w:numPr>
        <w:rPr>
          <w:rFonts w:ascii="Times New Roman" w:hAnsi="Times New Roman" w:eastAsia="Times New Roman" w:cs="Times New Roman"/>
          <w:strike/>
          <w:lang w:val="en-GB" w:eastAsia="en-GB" w:bidi="en-GB"/>
        </w:rPr>
      </w:pPr>
      <w:r>
        <w:rPr>
          <w:rFonts w:eastAsia="Times New Roman" w:cs="Times New Roman" w:ascii="Times New Roman" w:hAnsi="Times New Roman"/>
          <w:strike/>
          <w:lang w:val="en-GB" w:eastAsia="en-GB" w:bidi="en-GB"/>
        </w:rPr>
        <w:t>Fix build scripts to support 64-bit cygwin environment</w:t>
      </w:r>
    </w:p>
    <w:p>
      <w:pPr>
        <w:pStyle w:val="Normal"/>
        <w:numPr>
          <w:ilvl w:val="0"/>
          <w:numId w:val="0"/>
        </w:numPr>
        <w:ind w:left="0" w:right="0" w:hanging="0"/>
        <w:rPr>
          <w:rFonts w:ascii="Times New Roman" w:hAnsi="Times New Roman" w:eastAsia="Times New Roman" w:cs="Times New Roman"/>
          <w:strike/>
          <w:lang w:val="en-GB" w:eastAsia="en-GB" w:bidi="en-GB"/>
        </w:rPr>
      </w:pPr>
      <w:r>
        <w:rPr>
          <w:rFonts w:eastAsia="Times New Roman" w:cs="Times New Roman" w:ascii="Times New Roman" w:hAnsi="Times New Roman"/>
          <w:strike/>
          <w:lang w:val="en-GB" w:eastAsia="en-GB" w:bidi="en-GB"/>
        </w:rPr>
        <w:t>Initial job done, but for now one needs to configure and build from both a 32 and a 64-bit cygwin shell. In the future I hope that cygwin will stabilise to an extent that cross compilation between those two modes becomes effortless.</w:t>
      </w:r>
    </w:p>
    <w:p>
      <w:pPr>
        <w:pStyle w:val="Normal"/>
        <w:numPr>
          <w:ilvl w:val="0"/>
          <w:numId w:val="1"/>
        </w:numPr>
        <w:rPr>
          <w:rFonts w:ascii="Times New Roman" w:hAnsi="Times New Roman" w:eastAsia="Times New Roman" w:cs="Times New Roman"/>
          <w:strike/>
          <w:lang w:val="en-GB" w:eastAsia="en-GB" w:bidi="en-GB"/>
        </w:rPr>
      </w:pPr>
      <w:r>
        <w:rPr>
          <w:rFonts w:eastAsia="Times New Roman" w:cs="Times New Roman" w:ascii="Times New Roman" w:hAnsi="Times New Roman"/>
          <w:strike/>
          <w:lang w:val="en-GB" w:eastAsia="en-GB" w:bidi="en-GB"/>
        </w:rPr>
        <w:t>Get floating point arithmetic fully compatible across all platforms</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Substantial movement on this through us of “crlibm” maths library.</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Cleaner generation of autoload information</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My idea is to have an annotation along the line of “symbolic autoload procedure ...” where in the immediate context the word “autoload” only has the effect of recording information in a database that is inspected later on to create the autoload stubs themselves. The purpose of this is to put informatiuon about autoloadability in the source files of the modules that are to be loaded rather than (as at present) collected in a separate place that need manual maintenance.</w:t>
      </w:r>
    </w:p>
    <w:p>
      <w:pPr>
        <w:pStyle w:val="Normal"/>
        <w:numPr>
          <w:ilvl w:val="0"/>
          <w:numId w:val="1"/>
        </w:numPr>
        <w:rPr>
          <w:rFonts w:ascii="Times New Roman" w:hAnsi="Times New Roman" w:eastAsia="Times New Roman" w:cs="Times New Roman"/>
          <w:strike/>
          <w:lang w:val="en-GB" w:eastAsia="en-GB" w:bidi="en-GB"/>
        </w:rPr>
      </w:pPr>
      <w:r>
        <w:rPr>
          <w:rFonts w:eastAsia="Times New Roman" w:cs="Times New Roman" w:ascii="Times New Roman" w:hAnsi="Times New Roman"/>
          <w:strike/>
          <w:lang w:val="en-GB" w:eastAsia="en-GB" w:bidi="en-GB"/>
        </w:rPr>
        <w:t>Use of a modest number of threads in the Karatsuba multiplication code in CSL</w:t>
      </w:r>
    </w:p>
    <w:p>
      <w:pPr>
        <w:pStyle w:val="Normal"/>
        <w:numPr>
          <w:ilvl w:val="0"/>
          <w:numId w:val="0"/>
        </w:numPr>
        <w:ind w:left="0" w:right="0" w:hanging="0"/>
        <w:rPr>
          <w:rFonts w:ascii="Times New Roman" w:hAnsi="Times New Roman" w:eastAsia="Times New Roman" w:cs="Times New Roman"/>
          <w:strike/>
          <w:lang w:val="en-GB" w:eastAsia="en-GB" w:bidi="en-GB"/>
        </w:rPr>
      </w:pPr>
      <w:r>
        <w:rPr>
          <w:rFonts w:eastAsia="Times New Roman" w:cs="Times New Roman" w:ascii="Times New Roman" w:hAnsi="Times New Roman"/>
          <w:strike/>
          <w:lang w:val="en-GB" w:eastAsia="en-GB" w:bidi="en-GB"/>
        </w:rPr>
        <w:t>At the top level Karatsuba performs three half-sized multiplications. For large enough cases these could be done in parallel by having just two threads just sitting around waiting, dedicated to that. The effect could be a (roughly) twofold speed up in long-enough integer multiplication. Before coding it I need to do measurement to see how big integers need to be before parallelism gains win out over synchronisation overheads etc. But using just 3 threads for this seems simple to implement and on current multi-core CPUs stands a chance of being a useful if slightly specialised enhancement.</w:t>
      </w:r>
    </w:p>
    <w:p>
      <w:pPr>
        <w:pStyle w:val="Normal"/>
        <w:numPr>
          <w:ilvl w:val="0"/>
          <w:numId w:val="1"/>
        </w:numPr>
        <w:rPr>
          <w:rFonts w:ascii="Times New Roman" w:hAnsi="Times New Roman" w:eastAsia="Times New Roman" w:cs="Times New Roman"/>
          <w:strike/>
          <w:lang w:val="en-GB" w:eastAsia="en-GB" w:bidi="en-GB"/>
        </w:rPr>
      </w:pPr>
      <w:r>
        <w:rPr>
          <w:rFonts w:eastAsia="Times New Roman" w:cs="Times New Roman" w:ascii="Times New Roman" w:hAnsi="Times New Roman"/>
          <w:strike/>
          <w:lang w:val="en-GB" w:eastAsia="en-GB" w:bidi="en-GB"/>
        </w:rPr>
        <w:t>Do further work on a general LALR parser for incorporation as a Reduce package. I have much of the code written and it is sitting around waiting for time, energy and incentive to finish the work off. Any assistance with that would of course be welcome!</w:t>
      </w:r>
    </w:p>
    <w:p>
      <w:pPr>
        <w:pStyle w:val="Normal"/>
        <w:numPr>
          <w:ilvl w:val="0"/>
          <w:numId w:val="1"/>
        </w:numPr>
        <w:rPr>
          <w:rFonts w:ascii="Times New Roman" w:hAnsi="Times New Roman" w:eastAsia="Times New Roman" w:cs="Times New Roman"/>
          <w:strike/>
          <w:lang w:val="en-GB" w:eastAsia="en-GB" w:bidi="en-GB"/>
        </w:rPr>
      </w:pPr>
      <w:r>
        <w:rPr>
          <w:rFonts w:eastAsia="Times New Roman" w:cs="Times New Roman" w:ascii="Times New Roman" w:hAnsi="Times New Roman"/>
          <w:strike/>
          <w:lang w:val="en-GB" w:eastAsia="en-GB" w:bidi="en-GB"/>
        </w:rPr>
        <w:t>Support for utf-8 input and output.</w:t>
      </w:r>
    </w:p>
    <w:p>
      <w:pPr>
        <w:pStyle w:val="Normal"/>
        <w:rPr>
          <w:rFonts w:ascii="Times New Roman" w:hAnsi="Times New Roman" w:eastAsia="Times New Roman" w:cs="Times New Roman"/>
          <w:strike/>
          <w:lang w:val="en-GB" w:eastAsia="en-GB" w:bidi="en-GB"/>
        </w:rPr>
      </w:pPr>
      <w:r>
        <w:rPr>
          <w:rFonts w:eastAsia="Times New Roman" w:cs="Times New Roman" w:ascii="Times New Roman" w:hAnsi="Times New Roman"/>
          <w:strike/>
          <w:lang w:val="en-GB" w:eastAsia="en-GB" w:bidi="en-GB"/>
        </w:rPr>
        <w:t>Quite a lot done – probably more testing and tidying up needed.</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r>
    </w:p>
    <w:p>
      <w:pPr>
        <w:pStyle w:val="Normal"/>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r>
    </w:p>
    <w:p>
      <w:pPr>
        <w:pStyle w:val="Normal"/>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r>
    </w:p>
    <w:p>
      <w:pPr>
        <w:pStyle w:val="Normal"/>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77"/>
        </w:tabs>
        <w:ind w:left="777" w:hanging="417"/>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GB" w:eastAsia="zh-CN" w:bidi="hi-IN"/>
    </w:rPr>
  </w:style>
  <w:style w:type="character" w:styleId="WW8Num1z0">
    <w:name w:val="WW8Num1z0"/>
    <w:qFormat/>
    <w:rPr>
      <w:strike w:val="false"/>
      <w:dstrike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7:31:19Z</dcterms:created>
  <dc:creator/>
  <dc:description/>
  <dc:language>en-US</dc:language>
  <cp:lastModifiedBy/>
  <dcterms:modified xsi:type="dcterms:W3CDTF">2017-11-05T20:31:37Z</dcterms:modified>
  <cp:revision>1</cp:revision>
  <dc:subject/>
  <dc:title/>
</cp:coreProperties>
</file>