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TIP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{Transparent Inter-Process Communications (TIPC) libra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effRose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provides a framework for cooperation between federations of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s that are operating as a unit. It  was developed by Ericsson A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provide for  communications   between  Common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Network Elements in telephone switching system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arm's  length  on  different   line  cards  or 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 of responsibility in  this  way   is  one 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s of the Erlang programming system,   also developed at Eric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represents a more generalized version of the same behavior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The TIPC libraries: \pllib{tipc/...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axo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