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access_file}{2}{Check access permis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add_nb_set}{2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dd_nb_set}{3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 \predicatesummary{asserta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a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ion}{1}{Make asser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} \predicatesummary{assertz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ssertz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ttach_console}{0}{Attach I/O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r_portray_hook}{2}{Attributed 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atom_codes}{2}{Convert betwee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codes} \predicatesummary{atom_concat}{3}{Cont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} \predicatesummary{atom_length}{2}{Determin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} \predicatesummary{atomics_to_string}{2}{Concaten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a string} \predicatesummary{atomics_to_string}{3}{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s to a string} \predicatesummary{autoload}{0}{Auto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now} \predicatesummary{autoload_path}{1}{Ad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} \predicatesummary{b_getval}{2}{Fetch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_set_dict}{3}{Destructive assig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b_setval}{2}{Assign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blocking)} \predicatesummary{mutex_unlock}{1}{Releas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} \predicatesummary{mutex_unlock_all}{0}{Release ownershi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} \predicatesummary{name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b_current}{2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getval}{2}{Fetch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link_dict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dict} \predicatesummary{nb_linkarg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erm} \predicatesummary{nb_linkval}{2}{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nb_set_dict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nb_setarg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nb_setval}{2}{Assign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). Same as \predref{\+}{1}} \predicatesummary{notrace}{0}{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} 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} 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number_codes}{2}{Convert betwe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umber_string}{2}{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tring} \predicatesummary{numbervars}{3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numbervars}{4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on_signal}{3}{Handl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} 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} \predicatesummary{open_shared_object}{3}{UNIX: Ope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open_string}{2}{Open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ord_list_to_assoc}{2}{Convert ordere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} 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}{1}{Examin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} \predicatesummary{source_file}{2}{Obtain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_property}{2}{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} \predicatesummary{source_location}{2}{Loc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} \predicatesummary{split_string}{4}{Break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} \predicatesummary{spy}{1}{Force tracer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tamp_date_time}{3}{Convert time-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statistics}{0}{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atistics}{2}{Obtai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ream_pair}{3}{Create/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stream} \predicatesummary{stream_position_data}{3}{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stream position} \predicatesummary{stream_property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ies} 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} \predicatesummary{term_expansion}{4}{\hook{user}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efore compilation} \predicatesummary{term_singletons}{2}{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 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ffinity} mask} \predicatesummary{thread_at_exit}{1}{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o be called at exit} \predicatesummary{thread_create}{2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log task} \predicatesummary{thread_create}{3}{Create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} \predicatesummary{thread_detach}{1}{Make thread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\predicatesummary{thread_exit}{1}{Terminate Prolog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join}{1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join}{2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local}{1}{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send_message}{3}{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etconcurrency}{2}{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reads} \predicatesummary{thread_signal}{2}{Execut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tatistics}{3}{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hread} 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} 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} \predicatesummary{win_shell}{2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shell}{3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registry_get_value}{3}{Win32: ge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\predicatesummary{win_window_pos}{1}{Win32: chan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window} \predicatesummary{window_title}{2}{Win32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window} \predicatesummary{with_mutex}{2}{Run goal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} 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} 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write_canonical}{1}{Write a term with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perators} \predicatesummary{write_canonical}{2}{Writ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