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(dynamic) predi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.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loads Prolog directly from an HTTP ser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ad source in unusual forms, such as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decompressing them first. There is currently no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